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s-AR" w:eastAsia="en-US"/>
        </w:rPr>
      </w:pPr>
      <w:r>
        <w:rPr>
          <w:sz w:val="22"/>
          <w:szCs w:val="22"/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7090</wp:posOffset>
                </wp:positionH>
                <wp:positionV relativeFrom="paragraph">
                  <wp:posOffset>1905</wp:posOffset>
                </wp:positionV>
                <wp:extent cx="1370330" cy="1294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1294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:Permanentement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B: Frecuentement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C: Ocasionalment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: Nun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pt;height:101.9pt;mso-wrap-distance-left:9.05pt;mso-wrap-distance-right:9.05pt;mso-wrap-distance-top:0pt;mso-wrap-distance-bottom:0pt;margin-top:0.15pt;mso-position-vertical-relative:text;margin-left:266.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A:Permanentemente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B: Frecuentemente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C: Ocasionalmente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D: Nun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0365</wp:posOffset>
            </wp:positionH>
            <wp:positionV relativeFrom="paragraph">
              <wp:posOffset>-314960</wp:posOffset>
            </wp:positionV>
            <wp:extent cx="2423795" cy="1173480"/>
            <wp:effectExtent l="0" t="0" r="0" b="0"/>
            <wp:wrapNone/>
            <wp:docPr id="2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795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8"/>
        <w:gridCol w:w="491"/>
        <w:gridCol w:w="478"/>
        <w:gridCol w:w="11"/>
        <w:gridCol w:w="463"/>
        <w:gridCol w:w="19"/>
        <w:gridCol w:w="8"/>
        <w:gridCol w:w="480"/>
        <w:gridCol w:w="11"/>
        <w:gridCol w:w="6"/>
      </w:tblGrid>
      <w:tr>
        <w:trPr>
          <w:trHeight w:val="573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dicadores Generales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  <w:t>A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  <w:t>B</w:t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  <w:t>C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  <w:t>D</w:t>
            </w:r>
          </w:p>
        </w:tc>
      </w:tr>
      <w:tr>
        <w:trPr>
          <w:trHeight w:val="627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muestra interés y compromiso con su formación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595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speta las normas de convivencia de la institución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nifiesta responsabilidad por el cuidado de las cosas propias y ajena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vel de asistencia a clase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dicadores específicos. Sifrut- Literatura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nterpreta los textos leídos en clase y los relaciona con sus conocimientos previos.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speta los turnos de intervención entre sus compañeros.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Valora y respeta las producciones propias y ajenas  expuestas en clase.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aliza las actividades propuestas para la profundización de los valores extraídos en cada texto.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dicadores específicos. Jaguim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 identifica con las festividades judías como propia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conoce e identifica los diferentes componentes de un Jag y sus tradicione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rticipa de las actividades comunitarias / escolares propuestas para la puesta en práctica de nuestras tradiciones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stablece relaciones entre la historia, las tradiciones y la manera de festejar los jaguim en la actualidad.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color w:val="FF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Produce conclusiones propias y o grupales, acordes a la edad, en relación a los valores de cada festividad y o recordatorio.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dicadores específicos. Tanaj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  <w:t>A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  <w:t>B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  <w:t>C</w:t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  <w:t>D</w:t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rticipa activamente de las clase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speta las opiniones de los demá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stingue y caracteriza los diferentes elementos de los relatos del Tanaj trabajados en clase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muestra interés por los valores judaicos trabajados en cada relato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Reconoce las lecturas del Tanaj en concordancia y afinidad con cada festividad. 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dicadores específicos.  Hebreo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xplora variedad de material escrito.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FF0000"/>
                <w:sz w:val="18"/>
              </w:rPr>
            </w:pPr>
            <w:r>
              <w:rPr>
                <w:rFonts w:cs="Verdana" w:ascii="Verdana" w:hAnsi="Verdana"/>
                <w:sz w:val="18"/>
              </w:rPr>
              <w:t>(VIERNES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18"/>
              </w:rPr>
            </w:pPr>
            <w:r>
              <w:rPr>
                <w:rFonts w:cs="Verdana" w:ascii="Verdana" w:hAnsi="Verdana"/>
                <w:color w:val="FF0000"/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18"/>
              </w:rPr>
            </w:pPr>
            <w:r>
              <w:rPr>
                <w:rFonts w:cs="Verdana" w:ascii="Verdana" w:hAnsi="Verdana"/>
                <w:color w:val="FF0000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Reconoce visualmente las letras del alef – bet. Cursiva y manuscrita.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FF0000"/>
                <w:sz w:val="18"/>
              </w:rPr>
            </w:pPr>
            <w:r>
              <w:rPr>
                <w:rFonts w:cs="Verdana" w:ascii="Verdana" w:hAnsi="Verdana"/>
                <w:sz w:val="18"/>
              </w:rPr>
              <w:t>(VIERNES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18"/>
              </w:rPr>
            </w:pPr>
            <w:r>
              <w:rPr>
                <w:rFonts w:cs="Verdana" w:ascii="Verdana" w:hAnsi="Verdana"/>
                <w:color w:val="FF0000"/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Reconoce y utiliza gráficamente las letras del alef – bet. Cursiva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(VIERNES)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FF0000"/>
                <w:sz w:val="18"/>
              </w:rPr>
            </w:pPr>
            <w:r>
              <w:rPr>
                <w:rFonts w:cs="Verdana" w:ascii="Verdana" w:hAnsi="Verdana"/>
                <w:color w:val="FF0000"/>
                <w:sz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18"/>
              </w:rPr>
            </w:pPr>
            <w:r>
              <w:rPr>
                <w:rFonts w:cs="Verdana" w:ascii="Verdana" w:hAnsi="Verdana"/>
                <w:color w:val="FF0000"/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Identifica y utiliza las palabras incorporadas de manera oral y escrita.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FF0000"/>
                <w:sz w:val="18"/>
              </w:rPr>
            </w:pPr>
            <w:r>
              <w:rPr>
                <w:rFonts w:cs="Verdana" w:ascii="Verdana" w:hAnsi="Verdana"/>
                <w:sz w:val="18"/>
              </w:rPr>
              <w:t>(VIERNES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18"/>
              </w:rPr>
            </w:pPr>
            <w:r>
              <w:rPr>
                <w:rFonts w:cs="Verdana" w:ascii="Verdana" w:hAnsi="Verdana"/>
                <w:color w:val="FF0000"/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18"/>
              </w:rPr>
              <w:t>Produce oraciones sintácticamente correctas de manera oral y escrita según el vocabulario incorporado.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FF0000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>(VIERNES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18"/>
              </w:rPr>
            </w:pPr>
            <w:r>
              <w:rPr>
                <w:rFonts w:cs="Verdana" w:ascii="Verdana" w:hAnsi="Verdana"/>
                <w:color w:val="FF0000"/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emuestra interés por el idioma hebreo como lengua tradicional.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sz w:val="18"/>
              </w:rPr>
              <w:t>(VIERNES)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Indicadores específicos.  Historia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Respeta el orden de intervención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Expone sus propias idea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omprende y utiliza los conceptos históricos trabajados en clase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Elabora sus propias conclusiones y los relaciona con conocimientos previos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omprende los acontecimientos históricos del pueblo judío en el siglo XVIII, XIX y XX y su relación con la creación del Estado de Israel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dicadores específicos. Shirá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rticipa activamente en las actividades musicales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Relaciona las canciones con nuestras festividades y conmemoraciones.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rende en forma general el significado de los shirim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conoce en cada shir el vocabulario incorporado en la asignatura “Hebreo”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cucha y disfruta de las canciones tradicionales hebreas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dicadores específicos. Eduentretenimiento- Computación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8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rende las temáticas planteadas en el juego en relación a: Tradición, Identidad judía y lenguaje (Hebreo)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</w:rPr>
              <w:t>Evoluciona positivamente en las actividades propuesta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Respeta los tiempos y turnos establecidos para la utilización del programa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dicadores específicos. Plástica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ransporta con creatividad los conocimientos adquiridos a las producciones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Interioriza y reinterpreta nuestras tradiciones en sus trabajos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Es positivo ante las actividades propuesta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7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Respeta y valora su trabajo y el de sus compañero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21:21:00Z</dcterms:created>
  <dc:creator>Paula</dc:creator>
  <dc:description/>
  <cp:keywords/>
  <dc:language>en-US</dc:language>
  <cp:lastModifiedBy>Paula</cp:lastModifiedBy>
  <dcterms:modified xsi:type="dcterms:W3CDTF">2012-12-02T23:15:00Z</dcterms:modified>
  <cp:revision>11</cp:revision>
  <dc:subject/>
  <dc:title/>
</cp:coreProperties>
</file>