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t xml:space="preserve">___      -      ___      -      ___      -      ___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LEF    ---    BET   –      GUIMEL –     DALET –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___     -     ___     -     ___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HEI –        VAV –       ZAIN –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___     -     ___     -     ___     -     ___     -     ___</w:t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JET –          TET –       IUD –         KAF –        JAF –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___     -     ___     -     ___     -     ___     -     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AMED –    MEM -      NUN –      SAMEJ –     AIN –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___     -     ___     -     ___     -     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EI -               FEI –      TZADIK –     KUF –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___     -     ___     -     ___     -     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EISH –        SHIN –       SIN –       TAV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  <w:lang w:val="en-US"/>
        </w:rPr>
        <w:t xml:space="preserve">______________________________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4:00Z</dcterms:created>
  <dc:creator>Paula</dc:creator>
  <dc:description/>
  <cp:keywords/>
  <dc:language>en-US</dc:language>
  <cp:lastModifiedBy>Paula</cp:lastModifiedBy>
  <dcterms:modified xsi:type="dcterms:W3CDTF">2012-03-16T14:38:00Z</dcterms:modified>
  <cp:revision>9</cp:revision>
  <dc:subject/>
  <dc:title/>
</cp:coreProperties>
</file>