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es-ES"/>
        </w:rPr>
        <w:t>Área: Jaguim / Masoret</w:t>
      </w:r>
      <w:r>
        <w:rPr>
          <w:rFonts w:cs="Times New Roman" w:ascii="Times New Roman" w:hAnsi="Times New Roman"/>
          <w:sz w:val="24"/>
          <w:szCs w:val="24"/>
          <w:lang w:val="es-ES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s-ES"/>
        </w:rPr>
        <w:t>Tema</w:t>
      </w:r>
      <w:r>
        <w:rPr>
          <w:rFonts w:cs="Times New Roman" w:ascii="Times New Roman" w:hAnsi="Times New Roman"/>
          <w:sz w:val="24"/>
          <w:szCs w:val="24"/>
          <w:lang w:val="es-ES"/>
        </w:rPr>
        <w:t>: Costumbres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es-ES"/>
        </w:rPr>
        <w:t xml:space="preserve"> del Jag Pesaj.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orá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hirly Koss.</w:t>
        <w:tab/>
        <w:tab/>
        <w:tab/>
        <w:tab/>
        <w:t>Kitot: Ktanim, Bet, Guimel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-17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es-ES"/>
        </w:rPr>
        <w:t>Fecha: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Marzo - Abri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        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3132"/>
        <w:gridCol w:w="3895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s-ES"/>
              </w:rPr>
              <w:t xml:space="preserve">Metas de Comprensión: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              Comprensión de los pasos del seder, Reconocimiento d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la Kehara y los elementos.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s-ES"/>
              </w:rPr>
              <w:t>Tópico generativo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¿Sobre qué aprenderán los estudiantes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s-ES"/>
              </w:rPr>
              <w:t>Metas de comprensión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¿Qué comprenderán los estudiantes a lo largo de esta unidad?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s-ES"/>
              </w:rPr>
              <w:t>Valoración continu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¿Cómo sabrán que sí están comprendiendo?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*Motivos del festejo. Relat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*Libertad y Esclavitu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*Seder de Pesaj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*Ma nishtana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*La Kehara los 6 elemento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Significado o representación de cada un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*Las Brajo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*Causas históricas del jag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*Significado conceptual de estas palabras. Interpretación contextualizada en su propias experincia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* Reconocer cada paso (los indispensables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*A  partir de la canción, reconocer las diferencias entre esta y otras noche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* Diferenciar los distintos tipos de elementos que la compone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 que representa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* Los talmidim </w:t>
            </w: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 xml:space="preserve">participarán en las actividades individuales y grupales en clas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* Se evaluará la participación del alumno en la clas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* Se evaluará de manera oral  durante la clase con ejercicios didáctico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* Se evaluará la aplicación en el ámbito escolar de los contenidos aprendido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*Los talmidim aprenderán las brajot en representaciones teatrale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*Armaran la Kehara entre todo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*Realizaran juegos propuestos (revista)</w:t>
            </w:r>
          </w:p>
        </w:tc>
      </w:tr>
    </w:tbl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8:33:00Z</dcterms:created>
  <dc:creator>shirly</dc:creator>
  <dc:description/>
  <dc:language>en-US</dc:language>
  <cp:lastModifiedBy>Paula</cp:lastModifiedBy>
  <dcterms:modified xsi:type="dcterms:W3CDTF">2012-03-27T19:25:00Z</dcterms:modified>
  <cp:revision>3</cp:revision>
  <dc:subject/>
  <dc:title/>
</cp:coreProperties>
</file>