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San Juan, 12 de septiembre de 20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 ser presentado ante quien corresponda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La Sociedad Israelita de San Juan informa que de acuerdo a lo dispuesto por el Decreto 1584/2010, los habitantes del país que profesen la Religión Judía, tienen como días </w:t>
      </w:r>
      <w:r>
        <w:rPr>
          <w:sz w:val="28"/>
          <w:szCs w:val="28"/>
          <w:u w:val="single"/>
        </w:rPr>
        <w:t>NO LABORABLES</w:t>
      </w:r>
      <w:r>
        <w:rPr>
          <w:sz w:val="28"/>
          <w:szCs w:val="28"/>
        </w:rPr>
        <w:t xml:space="preserve"> (No corresponde ausente ni ausente justificado) los dos días de Rosh Hashaná (</w:t>
      </w:r>
      <w:r>
        <w:rPr>
          <w:b/>
          <w:bCs/>
          <w:sz w:val="28"/>
          <w:szCs w:val="28"/>
        </w:rPr>
        <w:t>Año Nuevo</w:t>
      </w:r>
      <w:r>
        <w:rPr>
          <w:sz w:val="28"/>
          <w:szCs w:val="28"/>
        </w:rPr>
        <w:t>) comenzando  el día domingo 16 de septiembre a las 18,15 horas y finalizan el día martes 18 de septiembre a las 19,15 horas y el día de Iom Kipur (</w:t>
      </w:r>
      <w:r>
        <w:rPr>
          <w:b/>
          <w:bCs/>
          <w:sz w:val="28"/>
          <w:szCs w:val="28"/>
        </w:rPr>
        <w:t>Día del Perdón</w:t>
      </w:r>
      <w:r>
        <w:rPr>
          <w:sz w:val="28"/>
          <w:szCs w:val="28"/>
        </w:rPr>
        <w:t>) que comienza el día martes 25 de septiembre a las 18,30 horas y finaliza el día miércoles 26 de septiembre a las 19,30 hor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Fuente: Ministerio del Interior de la República Argentina- Dirección Nacional de Asuntos Políticos. Y Ministerio de Educación de la Nación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Av. Córdoba 139. Tel: 0264- 4222056. E-mail: secretaria@kehilasanjuan.com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1362075" cy="142875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54:00Z</dcterms:created>
  <dc:creator>Admin</dc:creator>
  <dc:description/>
  <cp:keywords/>
  <dc:language>en-US</dc:language>
  <cp:lastModifiedBy>Paula</cp:lastModifiedBy>
  <dcterms:modified xsi:type="dcterms:W3CDTF">2012-09-14T13:11:00Z</dcterms:modified>
  <cp:revision>6</cp:revision>
  <dc:subject/>
  <dc:title/>
</cp:coreProperties>
</file>