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s-ES"/>
        </w:rPr>
        <w:t>Área:</w:t>
      </w:r>
      <w:r>
        <w:rPr>
          <w:lang w:val="es-ES"/>
        </w:rPr>
        <w:t xml:space="preserve">Jaguim. </w:t>
        <w:tab/>
        <w:tab/>
        <w:tab/>
        <w:tab/>
        <w:t xml:space="preserve">Tema: Shavuot.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es-ES"/>
        </w:rPr>
        <w:t>Morá:</w:t>
      </w:r>
      <w:r>
        <w:rPr>
          <w:lang w:val="es-ES"/>
        </w:rPr>
        <w:t>ShirlyKoss.</w:t>
        <w:tab/>
        <w:tab/>
        <w:tab/>
        <w:tab/>
        <w:t>Kitá: Ktanim Bet, Guime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Periodo: Marzo – Julio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tbl>
      <w:tblPr>
        <w:tblW w:w="1008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48"/>
        <w:gridCol w:w="2567"/>
        <w:gridCol w:w="313"/>
      </w:tblGrid>
      <w:tr>
        <w:trPr/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s-ES"/>
              </w:rPr>
              <w:t xml:space="preserve">Metas de Comprensión </w:t>
            </w:r>
            <w:r>
              <w:rPr>
                <w:lang w:val="es-ES"/>
              </w:rPr>
              <w:t>abarcadoras          Construir identidad y enriquecer conocimientos a                        través de las costumbres, tradiciones y jaguim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Tópico generativo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Sobre qué aprenderán los estudiante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Metas de comprensión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Qué comprenderán los estudiantes a lo largo de esta unidad?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Valoración contínu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Cómo sabrán que sí están comprendiendo?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Que la festividad de Shavuot tiene varios sentidos, y por cada una de ellas recibe un nombre diferente: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>
                <w:lang w:val="es-ES"/>
              </w:rPr>
              <w:t>Jag a Shavuot.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>
                <w:lang w:val="es-ES"/>
              </w:rPr>
              <w:t>Jag a Bikurim.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Jag a Katzir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Jag a Tor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Que para representar la entrega de la tora existe una tradició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*La base de la Tora: los 10 mandamientos.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Que en esta fiesta  a nivel religioso celebramos la entrega de  los 10 mandamientos, con una mirada hacia la naturaleza, comprenderán que la fecha de festejo coincide no casualmente con la cosecha y trabajo agrícol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Sabrán que significa cada nombre del jag, y por qué se lo llama así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Que para revivir esa entrega cada talmid después de 4° grado recibe su primer Tanaj o Tor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*Aprenderán las diferentes costumbres del jag, entre ellas ornamento festivo con espigas y flores, comidas lácteas, etc.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Retomaremos el concepto de la cuenta del omer, siendo este el día 49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lang w:val="es-ES"/>
              </w:rPr>
              <w:t xml:space="preserve">* Los talmidim </w:t>
            </w:r>
            <w:r>
              <w:rPr/>
              <w:t xml:space="preserve">participarán en las actividades individuales y grupales en clase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la participación del alumno en la clas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de manera oral y escrita durante la clase con ejercicios específico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la comprensión de los contenidos de la unidad.</w:t>
            </w:r>
          </w:p>
        </w:tc>
      </w:tr>
      <w:tr>
        <w:trPr/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Desempeño de comprensión.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¿Qué harán los estudiantes para construir y demostrar su  comprensión?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Se hará una pequeña reseña del jag Pesaj para recordarles a los talmidim de donde partimos. (a nivel histórico, vida de los judíos en el desierto)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Se les contara el relato de Shavuot donde Moshe recibe la Tora para el pueblo y luego se la entreg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Se explicara que los nombres restantes Jag a Bikurim y a Katzir, provienen de tiempos donde el pueblo ya habitaba Israel, ya existía el templo y que durante la época de Shavuot se cosechaba y ofrendab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Dentro de la visita al museo se trabajara con la guía (Paula), donde se hace una pequeña comparación de los mandamientos, que figuran en la obra respecto de los nuestro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Bibliografía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41:00Z</dcterms:created>
  <dc:creator>Alumno</dc:creator>
  <dc:description/>
  <cp:keywords/>
  <dc:language>en-US</dc:language>
  <cp:lastModifiedBy>Usuario</cp:lastModifiedBy>
  <dcterms:modified xsi:type="dcterms:W3CDTF">2012-07-23T11:41:00Z</dcterms:modified>
  <cp:revision>2</cp:revision>
  <dc:subject/>
  <dc:title/>
</cp:coreProperties>
</file>