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Área:</w:t>
      </w:r>
      <w:r>
        <w:rPr>
          <w:lang w:val="es-ES"/>
        </w:rPr>
        <w:t xml:space="preserve">Jaguim.                 </w:t>
        <w:tab/>
        <w:tab/>
        <w:tab/>
        <w:tab/>
        <w:t xml:space="preserve">Tema: Shabat.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  <w:lang w:val="es-ES"/>
        </w:rPr>
        <w:t>Morá:</w:t>
      </w:r>
      <w:r>
        <w:rPr>
          <w:lang w:val="es-ES"/>
        </w:rPr>
        <w:t>ShirlyKoss.</w:t>
        <w:tab/>
        <w:tab/>
        <w:tab/>
        <w:tab/>
        <w:t>Kitá: Ktanim Bet, Guime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Periodo: Marzo – Juli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tbl>
      <w:tblPr>
        <w:tblW w:w="100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5053"/>
        <w:gridCol w:w="2563"/>
        <w:gridCol w:w="313"/>
      </w:tblGrid>
      <w:tr>
        <w:trPr/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 xml:space="preserve">Metas de Comprensión </w:t>
            </w:r>
            <w:r>
              <w:rPr>
                <w:lang w:val="es-ES"/>
              </w:rPr>
              <w:t>abarcadoras          Construir identidad y enriquecer conocimientos a                        través de las costumbres, tradiciones y jaguim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ópico generativ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Sobre qué aprenderán los estudiante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Metas de comprens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comprenderán los estudiantes a lo largo de esta unidad?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Valoración contínu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sabrán que sí están comprendiendo?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Que es el Shabat: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>
                <w:lang w:val="es-ES"/>
              </w:rPr>
              <w:t>7° día de la semana.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>
                <w:lang w:val="es-ES"/>
              </w:rPr>
              <w:t>Día del descans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ignificado de las canciones que cantan en el Kabalat Shaba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Brajot: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Neirot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Kidush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Jala</w:t>
            </w:r>
          </w:p>
          <w:p>
            <w:pPr>
              <w:pStyle w:val="Prrafodelista"/>
              <w:ind w:left="7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Que el Shabat fue impuesto en los 10 mandamient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*Que el origen del mismo parte de la necesidad de un cambio de hábitos para un pueblo que fue esclav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Que es un ritual de agradecimient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lang w:val="es-ES"/>
              </w:rPr>
              <w:t>*Que para cada elemento del Shabat hay una braja particular, y comprenderán el significado de cada uno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lang w:val="es-ES"/>
              </w:rPr>
              <w:t>* Los talmidim</w:t>
            </w:r>
            <w:r>
              <w:rPr/>
              <w:t xml:space="preserve">participarán en las actividades individuales y grupales en clas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participación del alumno en la cla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de manera oral y escrita durante la clase con ejercicios específic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 Se evaluará la comprensión de los contenidos de la unidad.</w:t>
            </w:r>
          </w:p>
        </w:tc>
      </w:tr>
      <w:tr>
        <w:trPr/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Desempeño de comprensión.</w:t>
            </w:r>
          </w:p>
          <w:p>
            <w:pPr>
              <w:pStyle w:val="Normal"/>
              <w:spacing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harán los estudiantes para construir y demostrar su  comprensión?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retomara el texto de la creación, donde Dios deja de crear para disfrutar de su creaci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*Se les recordara el mandamiento donde Dios exige al pueblo judío un día de descans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trabajara sobre los elementos necesarios para la mesa del Shaba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*Se trabajara cada braja de manera oral, con su traducción, para evaluarlos se hara un ping pong de preguntas y respuestas referidas a la temática trabajada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Se trabajara en la biblioteca con un cuento de Shaba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Como cierre de clase los talmidim armaran una mesa de Shabat (la dibujaran en sus carpetas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* La mora preparara una mesa llena de objetos entre los cuales hay elementos de Shabat, los talmidim, deberán reconocer cada uno y entre todos armaran la mesa del shabat, y recitaran las brajot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ibliografí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SavtaSimja y el bolso de Shabat (trabajado en sifrut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                                              </w:t>
      </w:r>
      <w:r>
        <w:rPr>
          <w:lang w:val="es-ES"/>
        </w:rPr>
        <w:t>(</w:t>
      </w:r>
      <w:bookmarkStart w:id="0" w:name="_GoBack"/>
      <w:bookmarkEnd w:id="0"/>
      <w:r>
        <w:rPr>
          <w:lang w:val="es-ES"/>
        </w:rPr>
        <w:t xml:space="preserve">Trabajado en la biblioteca)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24:00Z</dcterms:created>
  <dc:creator>Alumno</dc:creator>
  <dc:description/>
  <cp:keywords/>
  <dc:language>en-US</dc:language>
  <cp:lastModifiedBy>Usuario</cp:lastModifiedBy>
  <dcterms:modified xsi:type="dcterms:W3CDTF">2012-07-23T11:24:00Z</dcterms:modified>
  <cp:revision>2</cp:revision>
  <dc:subject/>
  <dc:title/>
</cp:coreProperties>
</file>