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Hebreo - Escritura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Las letras – Los nombres.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en-US"/>
        </w:rPr>
        <w:t>Morá:</w:t>
      </w:r>
      <w:r>
        <w:rPr>
          <w:lang w:val="en-US"/>
        </w:rPr>
        <w:t xml:space="preserve"> Shirly Koss.</w:t>
        <w:tab/>
        <w:tab/>
        <w:tab/>
        <w:tab/>
        <w:t>Kitot: Ktanim, Bet, Guimel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1726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es-ES"/>
        </w:rPr>
        <w:t>Fecha:</w:t>
      </w:r>
      <w:r>
        <w:rPr>
          <w:lang w:val="es-ES"/>
        </w:rPr>
        <w:t xml:space="preserve"> Marzo 2011.</w:t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Viernes 9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Lunes 12- 19- 26.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32"/>
        <w:gridCol w:w="3895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  <w:lang w:val="es-ES"/>
              </w:rPr>
              <w:t xml:space="preserve">Metas de Comprensión: </w:t>
            </w:r>
            <w:r>
              <w:rPr>
                <w:lang w:val="es-ES"/>
              </w:rPr>
              <w:t xml:space="preserve">                Reconocimiento visual del alef -  bet   y utilización en el                                                                                                 armado del nombre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inua.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* El alef bet (como base de la escritura hebrea)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*Letras que componen el nombre de cada uno.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*Escritura con y sin ayuda.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 xml:space="preserve">*Pronunciación y reconocimiento visual </w:t>
            </w:r>
            <w:r>
              <w:rPr>
                <w:highlight w:val="yellow"/>
                <w:lang w:val="es-ES"/>
              </w:rPr>
              <w:t>de todas las letras del Alef bet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"/>
              </w:rPr>
              <w:t>*Reconocimiento visual de las letras que forman el nombre de cada uno, en diversos textos.</w:t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  <w:t>* reconocer y nombrar cada letra que compone el nombre y su posterior escritur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"/>
              </w:rPr>
              <w:t xml:space="preserve">* Los talmidim </w:t>
            </w:r>
            <w:r>
              <w:rPr>
                <w:lang w:val="es-ES_tradnl"/>
              </w:rPr>
              <w:t xml:space="preserve">participarán en las actividades individuales y grupales en clase. </w:t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* Se evaluará la participación del alumno en la clase.</w:t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* Se evaluará de manera oral  durante la clase con ejercicios didácticos.</w:t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* Se evaluará la aplicación en el ámbito escolar de los contenidos aprendidos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CTIVIDADES PARA LAS UNIDADES PLANTEADAS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ENTREGARA A CADA TALMID UNA TABLA CON EL ALEF-BET EN IMPRENTA Y CURSIV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PRONUNCIARA CADA LET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PIARAN EN SUS CUADERNOS LETRA POR LETRA DE MANERA SISTEMATICA, PARA ELLO SE SELECCIONARA ESTRATEGICAMENTE PARA CADA CLASE UN GURPO DE LETRAS A TRABAJ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ENTREGARA A LOS TALMIDIM TEXTO EN HEBREO DONDE LA CONSIGNA A TRABAJAR SERA EL RECONOCIMIENTO DEL ALEF-BET (EN ORD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 ESCRIBIRA EL NOMBRE DE CADA TALMID EN LA PIZARRA, Y SE REVISARA CON LOS TALMIDIM LA INICIAL DE CADA U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OS TALMIDIM ESCRIBIRAN SUS NOMBRES EN HEBRE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ENTREGARA ALOS TALMIDIM TEXTOS CORTOS EN HEBREO DONDE DEBERAN RECONOCER LAS LETRAS QUE COMPONEN SU NOMBR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 w:bidi="he-I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  <w:lang w:val="en-US"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0:06:00Z</dcterms:created>
  <dc:creator>Paula</dc:creator>
  <dc:description/>
  <cp:keywords/>
  <dc:language>en-US</dc:language>
  <cp:lastModifiedBy>Paula</cp:lastModifiedBy>
  <dcterms:modified xsi:type="dcterms:W3CDTF">2012-07-30T13:13:00Z</dcterms:modified>
  <cp:revision>4</cp:revision>
  <dc:subject/>
  <dc:title/>
</cp:coreProperties>
</file>