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PEULOT 17/03/12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EULA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IVERSARIO ATENTADO DE EMBAJADA 199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pehielos: GAG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Dividir en tres grupos a los janijim. A cada grupo le damos los materiales necesarios para inventar un país, con nombre, bandera e himno nacional o frase que los identifique. Esto es solo para aliviar a los chicos, porque después se les cuenta la historia adaptada a su edad, es decir, en un suave tono. Para que no se haga aburrida, hay que hacer un rompehielos conocido para no perder tiempo explicando (gaga)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RI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rescamos la historia de la fiesta con una pequeña actuació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pues hacemos el juego del cuadro (tablero con preguntas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KE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scar el nombre del grupo, y pedirles que escriban en un papel las propuestas de este añ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ada uno de los janijim, le atamos un globo, que tiene que tener un número (1-2) entre ellos se los tienen que pisar. El número que les toque va a ser su grup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 los grupos armados, vamos arriba y jugamos al “Chino”, de CQC, con una pelotita y dos baldes. El que más emboque gana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Alto ahí REMIX” Ponemos música, y mientras se van pasando la pelota, se para la música y el que tiene la pelota tiene que quemar a otro. El equipo que se quede sin integrantes pierde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El laberinto de carreras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28:00Z</dcterms:created>
  <dc:creator>usr</dc:creator>
  <dc:description/>
  <cp:keywords/>
  <dc:language>en-US</dc:language>
  <cp:lastModifiedBy>usr</cp:lastModifiedBy>
  <dcterms:modified xsi:type="dcterms:W3CDTF">2012-03-12T17:53:00Z</dcterms:modified>
  <cp:revision>1</cp:revision>
  <dc:subject/>
  <dc:title>PEULOT 17/03/12</dc:title>
</cp:coreProperties>
</file>