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 Jaguim- Tradiciones. </w:t>
        <w:tab/>
        <w:tab/>
        <w:tab/>
        <w:tab/>
      </w:r>
      <w:r>
        <w:rPr>
          <w:u w:val="single"/>
          <w:lang w:val="es-ES"/>
        </w:rPr>
        <w:t>Tema</w:t>
      </w:r>
      <w:r>
        <w:rPr>
          <w:lang w:val="es-ES"/>
        </w:rPr>
        <w:t xml:space="preserve">: Pesaj.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es-ES"/>
        </w:rPr>
        <w:t>Morá:</w:t>
      </w:r>
      <w:r>
        <w:rPr>
          <w:lang w:val="es-ES"/>
        </w:rPr>
        <w:t xml:space="preserve"> Lic. Paula Romero.</w:t>
        <w:tab/>
        <w:tab/>
        <w:tab/>
        <w:tab/>
        <w:t>Kitá: Guedolim. Dalet, Hei, Vav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 xml:space="preserve">Fecha: </w:t>
      </w:r>
      <w:r>
        <w:rPr>
          <w:lang w:val="es-ES"/>
        </w:rPr>
        <w:t>Abril  2012.</w:t>
      </w:r>
    </w:p>
    <w:p>
      <w:pPr>
        <w:pStyle w:val="Normal"/>
        <w:rPr/>
      </w:pPr>
      <w:r>
        <w:rPr>
          <w:u w:val="single"/>
          <w:lang w:val="es-ES"/>
        </w:rPr>
        <w:t>Clases:</w:t>
      </w:r>
      <w:r>
        <w:rPr>
          <w:lang w:val="es-ES"/>
        </w:rPr>
        <w:t xml:space="preserve"> Lunes.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25"/>
        <w:gridCol w:w="2484"/>
        <w:gridCol w:w="303"/>
      </w:tblGrid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 xml:space="preserve">Metas de Comprensión </w:t>
            </w:r>
            <w:r>
              <w:rPr>
                <w:lang w:val="es-ES"/>
              </w:rPr>
              <w:t>abarcadoras          Construir identidad a través de la Cultura judía- Festividades.</w:t>
            </w:r>
          </w:p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>o hilos conductores</w:t>
            </w:r>
            <w:r>
              <w:rPr>
                <w:lang w:val="es-ES"/>
              </w:rPr>
              <w:t xml:space="preserve">:                                   Vivenciar en grupo, familia y comunidad. 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ópico generativ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Sobre qué aprenderán los estudiante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comprenderán los estudiantes a lo largo de esta unidad?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Valoración contínu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¿Cómo se mantiene viva la tradición del Seder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¿Cuáles son las costumbres de Pesaj y cómo las practicamo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¿Cómo nos preparamos para Pesaj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ómo revivimos una tradición generación tras generación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 ¿Cuáles son los pasos del Seder?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Que las tradiciones son valores, creencias, costumbres y formas de expres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 Los elementos significativos de una tradición para que se mantenga viva en el tiempo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* La forma de practicar las costumbres de Pesa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as costumbres de Pesaj: Pasos del Sede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as costumbres de Pesaj: La kehará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</w:t>
            </w:r>
            <w:r>
              <w:rPr>
                <w:lang w:val="es-ES"/>
              </w:rPr>
              <w:t>Elementos y su representatividad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lang w:val="es-ES"/>
              </w:rPr>
              <w:t xml:space="preserve">* Los talmidim </w:t>
            </w:r>
            <w:r>
              <w:rPr/>
              <w:t xml:space="preserve">participarán en las actividades individuales y grupales en clase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participación del alumno en la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de manera oral y escrita durante la clase con ejercicios específic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</w:t>
            </w:r>
            <w:r>
              <w:rPr>
                <w:b/>
              </w:rPr>
              <w:t xml:space="preserve"> Se evaluará la apropiación de los contenidos y valores de la unidad y su aplicación en el ámbito escolar, familiar y comunitario.</w:t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Desempeño de comprensión.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¿Qué harán los estudiantes para construir y demostrar su  comprensión?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Utilizarán los conocimientos previos, estudiados en años anteriores, en la realización de una síntesis guiada en correspondiente a los preparativos para Pesaj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meros preparativ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parativos para la Cena: Sede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*Se introducirá a los talmidim de manera oral respecto de los pasos del Seder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Describirán de manera oral los pasos del Seder de Pesaj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Analizarán los distintos pasos desde el punto de vista histórico y costumbrista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realizará un juego sobre los pasos del Seder para aplicar los distintos contenidos analizados previamente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preparará a los talmidim para la cena Comunitaria con su participación en cantos y actuacion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Utilizarán de manera indirecta los temas hablados y comprendidos en clase y leídos para preparar en casa una canasta decorada familiar para compartir en la Cena comunitari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ibliografí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*Una noche de Libertad. La hagadá latina para la familia. Mishael Zion y Noam Zion. Zion Holiday Publications, In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Revista para chicos “Magazine” Pesaj 5772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Escribir texto]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AR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43:00Z</dcterms:created>
  <dc:creator>Usuario</dc:creator>
  <dc:description/>
  <cp:keywords/>
  <dc:language>en-US</dc:language>
  <cp:lastModifiedBy>Usuario</cp:lastModifiedBy>
  <dcterms:modified xsi:type="dcterms:W3CDTF">2012-07-17T13:21:00Z</dcterms:modified>
  <cp:revision>8</cp:revision>
  <dc:subject/>
  <dc:title/>
</cp:coreProperties>
</file>