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s-ES"/>
        </w:rPr>
        <w:t>Área:</w:t>
      </w:r>
      <w:r>
        <w:rPr>
          <w:lang w:val="es-ES"/>
        </w:rPr>
        <w:t xml:space="preserve"> Jaguim- Tradiciones. </w:t>
        <w:tab/>
        <w:tab/>
        <w:tab/>
        <w:tab/>
      </w:r>
      <w:r>
        <w:rPr>
          <w:u w:val="single"/>
          <w:lang w:val="es-ES"/>
        </w:rPr>
        <w:t>Tema</w:t>
      </w:r>
      <w:r>
        <w:rPr>
          <w:lang w:val="es-ES"/>
        </w:rPr>
        <w:t xml:space="preserve">: Iom Haatzmahut.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es-ES"/>
        </w:rPr>
        <w:t>Morá:</w:t>
      </w:r>
      <w:r>
        <w:rPr>
          <w:lang w:val="es-ES"/>
        </w:rPr>
        <w:t xml:space="preserve"> Lic. Paula Romero.</w:t>
        <w:tab/>
        <w:tab/>
        <w:tab/>
        <w:tab/>
        <w:t>Kitá: Guedolim. Dalet, Hei, Vav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 xml:space="preserve">Fecha: </w:t>
      </w:r>
      <w:r>
        <w:rPr>
          <w:lang w:val="es-ES"/>
        </w:rPr>
        <w:t>Abril 2012</w:t>
      </w:r>
    </w:p>
    <w:p>
      <w:pPr>
        <w:pStyle w:val="Normal"/>
        <w:rPr/>
      </w:pPr>
      <w:r>
        <w:rPr>
          <w:lang w:val="es-ES"/>
        </w:rPr>
        <w:t xml:space="preserve">.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2781"/>
        <w:gridCol w:w="303"/>
      </w:tblGrid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 xml:space="preserve">Metas de Comprensión </w:t>
            </w:r>
            <w:r>
              <w:rPr>
                <w:lang w:val="es-ES"/>
              </w:rPr>
              <w:t>abarcadoras          Construir identidad a través de la Cultura judía- Festividades.</w:t>
            </w:r>
          </w:p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>o hilos conductores</w:t>
            </w:r>
            <w:r>
              <w:rPr>
                <w:lang w:val="es-ES"/>
              </w:rPr>
              <w:t xml:space="preserve">:                                   Vivenciar en grupo, familia y comunidad. 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ópico generativ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Sobre qué aprenderán los estudiante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comprenderán los estudiantes a lo largo de esta unidad?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Valoración contínu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* ¿Cuáles son los límites del país?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uáles son las principales ciudades del paí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uáles son las características de la población del estado de Israel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¿Por qué y cómo los símbolos nos representan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¿Cómo y cuáles son los símbolos del estado moderno de Israel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os límites actuales del estado de Israel, contextualización históric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as principales ciudades del país y la visualización de sus imágenes y lugares mas conocid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os grupos mayoritarios entre sus habitantes y sus principales característica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os símbolos del estado modern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istoria y contextualización modern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guel, Maguen David y Menorá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Participación en el acto comunitario de la Sociedad Israelita de San  Jua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lang w:val="es-ES"/>
              </w:rPr>
              <w:t xml:space="preserve">* Los talmidim </w:t>
            </w:r>
            <w:r>
              <w:rPr/>
              <w:t>participarán en las actividades individuales y grupales en cla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participación del alumno en la cla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de manera oral y escrita durante la clase con ejercicios específic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</w:t>
            </w:r>
            <w:r>
              <w:rPr>
                <w:b/>
              </w:rPr>
              <w:t xml:space="preserve"> Se evaluará la apropiación de los contenidos y valores de la unidad y su aplicación en el ámbito  comunitario.</w:t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Desempeño de comprensión.</w:t>
            </w:r>
          </w:p>
          <w:p>
            <w:pPr>
              <w:pStyle w:val="Normal"/>
              <w:spacing w:before="280" w:after="280"/>
              <w:jc w:val="both"/>
              <w:rPr>
                <w:lang w:val="es-ES"/>
              </w:rPr>
            </w:pPr>
            <w:r>
              <w:rPr>
                <w:lang w:val="es-ES"/>
              </w:rPr>
              <w:t>¿Qué harán los estudiantes para construir y demostrar su  comprensión?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Realizarán una investigación en Internet en grupos pequeños, donde contestaran a preguntas específicas y prepararán un archivo como registr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Continuarán con el trabajo en computadoras donde realizarán una visita virtual a Israel y sus ciudades. Pueden ser incluidas algunas fotografías junto con los datos del trabajo anterio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Participarán del acto de Iom Haatzmahut, realizado por la Sociedad Israelita de San Juan en la plaza 25 de May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Analizarán que son los símbolos y por qué nos identifica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*Compararán y observarán las características de cada símbolo del estado de Israel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ibliografí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 w:before="240" w:after="200"/>
        <w:rPr/>
      </w:pPr>
      <w:r>
        <w:rPr/>
        <w:t>Atlas culturales del mundo. LA BIBLIA. Tierra, historia y culturas de los textos sagrados. Volumen I. John Rogerson. Ediciones Folio, S.A. Barcelona.</w:t>
      </w:r>
    </w:p>
    <w:p>
      <w:pPr>
        <w:pStyle w:val="Normal"/>
        <w:numPr>
          <w:ilvl w:val="0"/>
          <w:numId w:val="1"/>
        </w:numPr>
        <w:spacing w:lineRule="auto" w:line="276" w:before="240" w:after="200"/>
        <w:rPr/>
      </w:pPr>
      <w:r>
        <w:rPr/>
        <w:t>Ierushalaim, secretos entre las piedras. Proyecto de Apoyo y Desarrollo de Mejonei Noar. Liliana Furman. Rabino Dr. Felipe Yaffe.</w:t>
      </w:r>
    </w:p>
    <w:p>
      <w:pPr>
        <w:pStyle w:val="Normal"/>
        <w:numPr>
          <w:ilvl w:val="0"/>
          <w:numId w:val="1"/>
        </w:numPr>
        <w:spacing w:lineRule="auto" w:line="276" w:before="240" w:after="200"/>
        <w:rPr/>
      </w:pPr>
      <w:r>
        <w:rPr/>
        <w:t>Arte e historia de Jerusalén. Ed. Española. Bonechi &amp; Stematzky. 3000 años de la ciudad Santa. 1999.</w:t>
      </w:r>
    </w:p>
    <w:p>
      <w:pPr>
        <w:pStyle w:val="Normal"/>
        <w:numPr>
          <w:ilvl w:val="0"/>
          <w:numId w:val="1"/>
        </w:numPr>
        <w:spacing w:lineRule="auto" w:line="276" w:before="240" w:after="200"/>
        <w:rPr/>
      </w:pPr>
      <w:r>
        <w:rPr/>
        <w:t>ISRAEL. Jerusalén, la ciudad sagrada de tres religiones. Sarah Kochav. Grandes civilizaciones. Barcelona 20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bgrafí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mografía de Israe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es.wikipedia.org/wiki/Demograf%C3%ADa_de_Isra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s.wikipedia.org/wiki/Israe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iudades de Israe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israel.costasur.com/es/principales-ciudad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delacole.com/israel/ciudades/general-ciudades.s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ímbolo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http://www.delacole.com/israel/pais/pais-simbolos.shtml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http://es.wikipedia.org/wiki/Escudo_de_Israel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norá: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es.wikipedia.org/wiki/Menora</w:t>
        </w:r>
      </w:hyperlink>
      <w:r>
        <w:rPr/>
        <w:t>.</w:t>
      </w:r>
    </w:p>
    <w:sectPr>
      <w:footerReference w:type="default" r:id="rId9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Escribir texto]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AR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Arial"/>
      <w:sz w:val="22"/>
      <w:szCs w:val="22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Demograf&#237;a_de_Israel" TargetMode="External"/><Relationship Id="rId3" Type="http://schemas.openxmlformats.org/officeDocument/2006/relationships/hyperlink" Target="http://es.wikipedia.org/wiki/Israel" TargetMode="External"/><Relationship Id="rId4" Type="http://schemas.openxmlformats.org/officeDocument/2006/relationships/hyperlink" Target="http://israel.costasur.com/es/principales-ciudades.html" TargetMode="External"/><Relationship Id="rId5" Type="http://schemas.openxmlformats.org/officeDocument/2006/relationships/hyperlink" Target="http://www.delacole.com/israel/ciudades/general-ciudades.shtml" TargetMode="External"/><Relationship Id="rId6" Type="http://schemas.openxmlformats.org/officeDocument/2006/relationships/hyperlink" Target="http://www.delacole.com/israel/pais/pais-simbolos.shtml" TargetMode="External"/><Relationship Id="rId7" Type="http://schemas.openxmlformats.org/officeDocument/2006/relationships/hyperlink" Target="http://es.wikipedia.org/wiki/Escudo_de_Israel" TargetMode="External"/><Relationship Id="rId8" Type="http://schemas.openxmlformats.org/officeDocument/2006/relationships/hyperlink" Target="http://es.wikipedia.org/wiki/Menora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5:21:00Z</dcterms:created>
  <dc:creator>Usuario</dc:creator>
  <dc:description/>
  <cp:keywords/>
  <dc:language>en-US</dc:language>
  <cp:lastModifiedBy>Paula</cp:lastModifiedBy>
  <dcterms:modified xsi:type="dcterms:W3CDTF">2012-08-07T18:36:00Z</dcterms:modified>
  <cp:revision>13</cp:revision>
  <dc:subject/>
  <dc:title/>
</cp:coreProperties>
</file>