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s-ES"/>
        </w:rPr>
        <w:t>Área:</w:t>
      </w:r>
      <w:r>
        <w:rPr>
          <w:lang w:val="es-ES"/>
        </w:rPr>
        <w:t xml:space="preserve"> Jaguim- Tradiciones. </w:t>
        <w:tab/>
        <w:tab/>
        <w:tab/>
        <w:tab/>
      </w:r>
      <w:r>
        <w:rPr>
          <w:u w:val="single"/>
          <w:lang w:val="es-ES"/>
        </w:rPr>
        <w:t>Tema</w:t>
      </w:r>
      <w:r>
        <w:rPr>
          <w:lang w:val="es-ES"/>
        </w:rPr>
        <w:t xml:space="preserve">: Shavuot.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es-ES"/>
        </w:rPr>
        <w:t>Morá:</w:t>
      </w:r>
      <w:r>
        <w:rPr>
          <w:lang w:val="es-ES"/>
        </w:rPr>
        <w:t xml:space="preserve"> Lic. Paula Romero.</w:t>
        <w:tab/>
        <w:tab/>
        <w:tab/>
        <w:tab/>
        <w:t>Kitá: Guedolim. Dalet, Hei, Vav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 xml:space="preserve">Fecha: </w:t>
      </w:r>
      <w:r>
        <w:rPr>
          <w:lang w:val="es-ES"/>
        </w:rPr>
        <w:t>Junio  2012.</w:t>
      </w:r>
    </w:p>
    <w:p>
      <w:pPr>
        <w:pStyle w:val="Normal"/>
        <w:rPr/>
      </w:pPr>
      <w:r>
        <w:rPr>
          <w:u w:val="single"/>
          <w:lang w:val="es-ES"/>
        </w:rPr>
        <w:t>Clases:</w:t>
      </w:r>
      <w:r>
        <w:rPr>
          <w:lang w:val="es-ES"/>
        </w:rPr>
        <w:t xml:space="preserve"> Lunes.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214"/>
        <w:gridCol w:w="303"/>
      </w:tblGrid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 xml:space="preserve">Metas de Comprensión </w:t>
            </w:r>
            <w:r>
              <w:rPr>
                <w:lang w:val="es-ES"/>
              </w:rPr>
              <w:t>abarcadoras          Construir identidad a través de la Cultura judía- Festividades.</w:t>
            </w:r>
          </w:p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>o hilos conductores</w:t>
            </w:r>
            <w:r>
              <w:rPr>
                <w:lang w:val="es-ES"/>
              </w:rPr>
              <w:t xml:space="preserve">:                                   Vivenciar en grupo, familia y comunidad. 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Tópico generativo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Sobre qué aprenderán los estudiante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Metas de comprensión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Qué comprenderán los estudiantes a lo largo de esta unidad?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Valoración contínu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Cómo sabrán que sí están comprendiendo?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¿Cuáles son los distintos nombres y significados de la festividad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¿Con qué bendijo D´s a la tierra de Israel- Bikurim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¿Cuáles son los 10 mandamiento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¿Qué valores nos transmite la Torá y en particular los 10 mandamiento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¿Cómo interpretaron los valores de los 10m mandamientos nuestros sabio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 ¿Cuáles son las costumbres de Shavuot y cómo las practicamo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 ¿Cómo nos preparamos para la fiesta comunitaria de Shavuot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¿Cómo revivimos una tradición generación tras generación- Entrega de los Tanajim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 Que los nombres de una festividad están relacionados a sus distintos orígenes: Culturales, históricos, religiosos y agrícola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Que D´s bendijo a la tierra de Israel con 7 fruto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Que las tradiciones son valores, creencias, costumbres y formas de expresión. El valor de : orgullo versus humildad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Que los 10 mandamientos son una base de la Torá y que han sido interpretados durante muchas generaciones por nuestros sabio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os valores de Orgullo versus Humildad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 xml:space="preserve">* La forma de practicar las costumbres de Shavuot. Fiesta comunitaria, entrega de Tanajim y preparación de canastas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lang w:val="es-ES"/>
              </w:rPr>
              <w:t xml:space="preserve">* Los talmidim </w:t>
            </w:r>
            <w:r>
              <w:rPr/>
              <w:t xml:space="preserve">participarán en las actividades individuales y grupales en clase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la participación del alumno en la clas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de manera oral y escrita durante la clase con ejercicios específico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</w:t>
            </w:r>
            <w:r>
              <w:rPr>
                <w:b/>
              </w:rPr>
              <w:t xml:space="preserve"> Se evaluará la apropiación de los contenidos y valores de la unidad y su aplicación en el ámbito escolar, familiar y comunitario.</w:t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Desempeño de comprensión.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¿Qué harán los estudiantes para construir y demostrar su  comprensión?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Se realizará un juego sobre los distintos nombre de la festividad, sus orígenes y relacion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Se mencionarán los 7 frutos con que fue bendecida la tierra de Israel 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os talmidim realizarán una búsqueda en internet de imágenes para visualizar los formas de los 7 frutos. Dicha actividad se continuará con una actividad plástica los días miércol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eeremos un cuento moderno sobre la Torá y el pueblo de Israel y realizamos una reflexión grupal sobre su alegorí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eeremos y analizaremos de manera grupal los 10 mandamientos y analizaremos con una guía preparada por la morá los pilares sobre los que se sostiene el judaísmo y su interpretación en distintas generaciones por los sabio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os talmidim realizarán un trabajo de concientización y puesta en práctica de 1 valor en particular: “Ama a tu prójimo como a ti mismo”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Se preparará a los talmidim para la fiesta comunitaria con su participación y en especial los chicos de 4to grado que recibirán de la Shule y de sus familias un tanaj o libro representativ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Realizarán en casa una canasta o bandeja familiar alusiva al jag para la cena comunitari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ibliografí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Revista para chicos “Shavuot Dix” Proyecto de Gal After School. Argentina. Año 5772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240" w:after="200"/>
        <w:rPr/>
      </w:pPr>
      <w:r>
        <w:rPr/>
        <w:t>*LA BIBLIA – Historias inolvidables de- Lois Rock y Christina Balit. Ed. Albatros.</w:t>
      </w:r>
    </w:p>
    <w:p>
      <w:pPr>
        <w:pStyle w:val="Normal"/>
        <w:spacing w:lineRule="auto" w:line="276" w:before="240" w:after="200"/>
        <w:rPr/>
      </w:pPr>
      <w:r>
        <w:rPr/>
        <w:t>*Rompecabezas bíblico: Centro Iberoamericano de editores Paulinos 2008.</w:t>
      </w:r>
    </w:p>
    <w:p>
      <w:pPr>
        <w:pStyle w:val="Normal"/>
        <w:numPr>
          <w:ilvl w:val="0"/>
          <w:numId w:val="1"/>
        </w:numPr>
        <w:spacing w:lineRule="auto" w:line="276" w:before="240" w:after="200"/>
        <w:rPr/>
      </w:pPr>
      <w:r>
        <w:rPr/>
        <w:t>El pueblo elegido por D´s.</w:t>
      </w:r>
    </w:p>
    <w:p>
      <w:pPr>
        <w:pStyle w:val="Normal"/>
        <w:spacing w:lineRule="auto" w:line="276" w:before="240" w:after="200"/>
        <w:rPr/>
      </w:pPr>
      <w:r>
        <w:rPr/>
        <w:t>* Shemot – Éxodo -  Antiguos relatos en busca de nuevos lectores. Misrad Hajinuj Hakehilati. Rabino Dr. Felipe Yaffe.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ebgrafía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Morim y Madrijim: </w:t>
      </w:r>
      <w:hyperlink r:id="rId2">
        <w:r>
          <w:rPr>
            <w:rStyle w:val="InternetLink"/>
          </w:rPr>
          <w:t>http://www.morim-madrichim.org/es/Co</w:t>
        </w:r>
      </w:hyperlink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Escribir texto]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AR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im-madrichim.org/es/C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5:23:00Z</dcterms:created>
  <dc:creator>Usuario</dc:creator>
  <dc:description/>
  <cp:keywords/>
  <dc:language>en-US</dc:language>
  <cp:lastModifiedBy>Paula</cp:lastModifiedBy>
  <dcterms:modified xsi:type="dcterms:W3CDTF">2012-08-07T20:27:00Z</dcterms:modified>
  <cp:revision>11</cp:revision>
  <dc:subject/>
  <dc:title/>
</cp:coreProperties>
</file>