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 Jaguim- Tradiciones. </w:t>
        <w:tab/>
        <w:tab/>
        <w:tab/>
        <w:tab/>
      </w:r>
      <w:r>
        <w:rPr>
          <w:u w:val="single"/>
          <w:lang w:val="es-ES"/>
        </w:rPr>
        <w:t>Tema</w:t>
      </w:r>
      <w:r>
        <w:rPr>
          <w:lang w:val="es-ES"/>
        </w:rPr>
        <w:t xml:space="preserve">: Lag baOmer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 xml:space="preserve"> Lic. Paula Romero.</w:t>
        <w:tab/>
        <w:tab/>
        <w:tab/>
        <w:tab/>
        <w:t>Kitá: Guedolim. Dalet, Hei, Vav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 xml:space="preserve">Fecha: </w:t>
      </w:r>
      <w:r>
        <w:rPr>
          <w:lang w:val="es-ES"/>
        </w:rPr>
        <w:t>Mayo  2012.</w:t>
      </w:r>
    </w:p>
    <w:p>
      <w:pPr>
        <w:pStyle w:val="Normal"/>
        <w:rPr/>
      </w:pPr>
      <w:r>
        <w:rPr>
          <w:u w:val="single"/>
          <w:lang w:val="es-ES"/>
        </w:rPr>
        <w:t>Clases:</w:t>
      </w:r>
      <w:r>
        <w:rPr>
          <w:lang w:val="es-ES"/>
        </w:rPr>
        <w:t xml:space="preserve"> Lunes.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25"/>
        <w:gridCol w:w="2484"/>
        <w:gridCol w:w="303"/>
      </w:tblGrid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a través de la Cultura judía- Festividades.</w:t>
            </w:r>
          </w:p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o hilos conductores</w:t>
            </w:r>
            <w:r>
              <w:rPr>
                <w:lang w:val="es-ES"/>
              </w:rPr>
              <w:t xml:space="preserve">:                                   Vivenciar en grupo, familia y comunidad.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* ¿Qué pasó en Lag Baomer según la historia?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¿Cuáles son las costumbres de Lag Baomer y cómo las practicam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¿Cómo se mantiene viva la tradición de Lag Baomer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¿Cómo cambiaron las costumbres del pueblo hebreo después de la destrucción del Templo de Jerusalém en al año 70 d.e.c.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las tradiciones están relacionadas con los eventos históricos social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La historia en eretz Israel bajo el mando de los romanos, desde el año 70 al 132 d.c.e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 vida de Shimón Bar Kojbá: Líder milita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La vida de Shimón Bar Iojai: Líder espiritual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s costumbres de Lag Baomer: Fogatas, papas y camotes asad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Diferencias y similitudes entre El Templo y los Cohanim y Los rabinos y las sinagog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* La importancia de Yavne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|</w:t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 xml:space="preserve">* Los talmidim </w:t>
            </w:r>
            <w:r>
              <w:rPr/>
              <w:t>participarán en las actividades individuales y grupales en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apropiación de los contenidos y valores de la unidad y su aplicación en el ámbito  escolar.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 Leeremos una guía preparada por la morá con información; preguntas y respuestas; actividades lúdicas. Ver clase adjunt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Participarán los talmidim con las morot de una actividad con juegos, fogata y papas asadas en el shule.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zivot Hashem Manual, Para niños judíos… ¡Y para grandes también! Ed. Tzivot Has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bgrafí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AR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22:00Z</dcterms:created>
  <dc:creator>Usuario</dc:creator>
  <dc:description/>
  <cp:keywords/>
  <dc:language>en-US</dc:language>
  <cp:lastModifiedBy>Paula</cp:lastModifiedBy>
  <dcterms:modified xsi:type="dcterms:W3CDTF">2012-08-07T20:21:00Z</dcterms:modified>
  <cp:revision>11</cp:revision>
  <dc:subject/>
  <dc:title/>
</cp:coreProperties>
</file>