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lanificación general Jaguim 1er cuatrimestre.</w:t>
      </w:r>
    </w:p>
    <w:p>
      <w:pPr>
        <w:pStyle w:val="Normal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8939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Purim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  <w:lang w:val="es-ES"/>
              </w:rPr>
            </w:pPr>
            <w:r>
              <w:rPr>
                <w:b/>
                <w:bCs/>
                <w:sz w:val="24"/>
                <w:szCs w:val="24"/>
                <w:u w:val="single"/>
                <w:lang w:val="es-ES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* ¿Qué son las tradiciones?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*¿Cómo se mantiene viva una tradición?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*  ¿Quiénes fueron los persas y donde habitaron?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* Cuál es la historia de Purim?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* ¿Cuáles son las costumbres de Purim y cómo las practicamos?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* ¿Cuáles son las posibles causas de la discriminación?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s-ES"/>
              </w:rPr>
              <w:t>* ¿Cuáles son las posibles  consecuencias de la discriminación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Pesaj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bCs/>
                <w:sz w:val="24"/>
                <w:szCs w:val="24"/>
                <w:u w:val="single"/>
                <w:lang w:val="es-ES"/>
              </w:rPr>
            </w:pPr>
            <w:r>
              <w:rPr>
                <w:b/>
                <w:bCs/>
                <w:sz w:val="24"/>
                <w:szCs w:val="24"/>
                <w:u w:val="single"/>
                <w:lang w:val="es-ES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*¿Cómo se mantiene viva la tradición del Seder?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* ¿Cuáles son las costumbres de Pesaj y cómo las practicamos?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* ¿Cómo nos preparamos para Pesaj?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* ¿Cómo revivimos una tradición generación  tras generación?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 xml:space="preserve">* ¿Cuáles son los pasos del Seder?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  <w:u w:val="single"/>
                <w:lang w:val="es-ES"/>
              </w:rPr>
            </w:pPr>
            <w:r>
              <w:rPr>
                <w:b/>
                <w:bCs/>
                <w:sz w:val="28"/>
                <w:szCs w:val="28"/>
                <w:u w:val="single"/>
                <w:lang w:val="es-ES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Iom Haatzmahut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bCs/>
                <w:sz w:val="24"/>
                <w:szCs w:val="24"/>
                <w:u w:val="single"/>
                <w:lang w:val="es-ES"/>
              </w:rPr>
            </w:pPr>
            <w:r>
              <w:rPr>
                <w:b/>
                <w:bCs/>
                <w:sz w:val="24"/>
                <w:szCs w:val="24"/>
                <w:u w:val="single"/>
                <w:lang w:val="es-ES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 xml:space="preserve">* ¿Cuáles son los límites del país?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* ¿Cuáles son las características de la población del estado de Israel?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* ¿Porqué los símbolos nos representan?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*¿Cómo y cuáles son los símbolos del estado moderno de Israel?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  <w:u w:val="single"/>
                <w:lang w:val="es-ES"/>
              </w:rPr>
            </w:pPr>
            <w:r>
              <w:rPr>
                <w:b/>
                <w:bCs/>
                <w:sz w:val="28"/>
                <w:szCs w:val="28"/>
                <w:u w:val="single"/>
                <w:lang w:val="es-ES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Lag baomer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bCs/>
                <w:sz w:val="24"/>
                <w:szCs w:val="24"/>
                <w:u w:val="single"/>
                <w:lang w:val="es-ES"/>
              </w:rPr>
            </w:pPr>
            <w:r>
              <w:rPr>
                <w:b/>
                <w:bCs/>
                <w:sz w:val="24"/>
                <w:szCs w:val="24"/>
                <w:u w:val="single"/>
                <w:lang w:val="es-ES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 xml:space="preserve">* ¿Qué pasó en Lag Baomer según la historia?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* ¿Cuáles son las costumbres de Lag Baomer y cómo las practicamos?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*¿Cómo se mantiene viva la tradición de Lag Baomer?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* ¿Cómo cambiaron las costumbres del pueblo hebreo después de la destrucción del Templo de Jerusalém en al año 70 d.e.c.?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Shavuot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bCs/>
                <w:sz w:val="24"/>
                <w:szCs w:val="24"/>
                <w:u w:val="single"/>
                <w:lang w:val="es-ES"/>
              </w:rPr>
            </w:pPr>
            <w:r>
              <w:rPr>
                <w:b/>
                <w:bCs/>
                <w:sz w:val="24"/>
                <w:szCs w:val="24"/>
                <w:u w:val="single"/>
                <w:lang w:val="es-ES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* ¿Cuáles son los distintos nombres y significados de la festividad?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* ¿Con qué bendijo D´s a la tierra de Israel- Bikurim?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* ¿Cuáles son los 10 mandamientos?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* ¿Qué valores nos transmite la Torá y en particular los 10 mandamientos?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* ¿Cómo interpretaron los valores de los 10m mandamientos nuestros sabios?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* ¿Cuáles son las costumbres de Shavuot y cómo las practicamos?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* ¿Cómo nos preparamos para la fiesta comunitaria de Shavuot?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* ¿Cómo revivimos una tradición generación tras generación- Entrega de los Tanajim?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  <w:u w:val="single"/>
                <w:lang w:val="es-ES"/>
              </w:rPr>
            </w:pPr>
            <w:r>
              <w:rPr>
                <w:b/>
                <w:bCs/>
                <w:sz w:val="28"/>
                <w:szCs w:val="28"/>
                <w:u w:val="single"/>
                <w:lang w:val="es-ES"/>
              </w:rPr>
            </w:r>
          </w:p>
        </w:tc>
      </w:tr>
    </w:tbl>
    <w:p>
      <w:pPr>
        <w:pStyle w:val="Normal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s-AR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3:46:00Z</dcterms:created>
  <dc:creator>Paula</dc:creator>
  <dc:description/>
  <cp:keywords/>
  <dc:language>en-US</dc:language>
  <cp:lastModifiedBy>Paula</cp:lastModifiedBy>
  <dcterms:modified xsi:type="dcterms:W3CDTF">2012-08-06T12:30:00Z</dcterms:modified>
  <cp:revision>7</cp:revision>
  <dc:subject/>
  <dc:title/>
</cp:coreProperties>
</file>