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Purim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Morá:</w:t>
      </w:r>
      <w:r>
        <w:rPr>
          <w:lang w:val="en-US"/>
        </w:rPr>
        <w:t xml:space="preserve"> Shirly Koss</w:t>
        <w:tab/>
        <w:tab/>
        <w:tab/>
        <w:tab/>
        <w:t>Kitá: ktanim, alef, bet, guim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s-ES"/>
        </w:rPr>
        <w:t>Fecha:</w:t>
      </w:r>
      <w:r>
        <w:rPr>
          <w:lang w:val="es-ES"/>
        </w:rPr>
        <w:t xml:space="preserve"> Marzo 2011.</w:t>
      </w:r>
    </w:p>
    <w:p>
      <w:pPr>
        <w:pStyle w:val="Normal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Viernes 9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unes 12- 19- 26.        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142"/>
      </w:tblGrid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 xml:space="preserve">Metas de Comprensión </w:t>
            </w:r>
            <w:r>
              <w:rPr>
                <w:sz w:val="22"/>
                <w:szCs w:val="22"/>
                <w:lang w:val="es-ES"/>
              </w:rPr>
              <w:t xml:space="preserve">                             Construir la propia identidad como miembro de una comunidad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o hilos conductores</w:t>
            </w:r>
            <w:r>
              <w:rPr>
                <w:sz w:val="22"/>
                <w:szCs w:val="22"/>
                <w:lang w:val="es-ES"/>
              </w:rPr>
              <w:t xml:space="preserve">:                                   judía a partir de las festividades, relatos y vivencias en la kita.  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Qué comprenderán los estudiantes a lo largo de esta unidad?</w:t>
            </w:r>
            <w:bookmarkStart w:id="0" w:name="_GoBack"/>
            <w:bookmarkEnd w:id="0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Valoración continua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* ¿Qué fiestas tenemos durante el año judío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*¿Cómo se festeja cada una, que tradición y costumbres conlleva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*  ¿Quiénes fueron los personajes en la historia de Purim y donde  habitaron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* ¿Qué diferencias y similitudes existen entre la historia de Purim y la actualidad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* La existencia para nuestro pueblo de un calendario paralelo, con fiestas propias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* Las costumbres de Purim: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ctura de la Meguilá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galos a los pobres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quete y alegría con contenido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vío de comestibles. Comer Oznei Aman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zedaká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*Diferenciar los distintos  personajes del relato de Purim y sus diversos roles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y Asuero (Ajash ve rosh, Hadasa Ester, Mordejai, Aman).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*Ubicar geográficamente a Persia – Israel - Argentina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 xml:space="preserve">* Existencia de reyes y reinas actualmente, ¿dónde?  Quien cumple esa  función en los países donde no hay reyes.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es-ES"/>
              </w:rPr>
              <w:t xml:space="preserve">* Los talmidim </w:t>
            </w:r>
            <w:r>
              <w:rPr>
                <w:sz w:val="22"/>
              </w:rPr>
              <w:t xml:space="preserve">participarán en las actividades individuales y grupales en clase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* Se evaluará la participación del alumno en la clas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* Se evaluará de manera oral y escrita durante la clase con ejercicios específicos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* Se evaluará la apropiación y aplicación de los contenidos aprendidos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 de Marzo (Viern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introducirá a los talmidim de manera oral respecto del Jag Purim, viendo con esto que recuerdan, y que pueden aport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Se mencionara los nombres de cada personaje de importancia dentro de la histor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mostrara imágenes ilustradas de los personajes, para que cada talmid pueda contar su opinión, e imaginar la personalidad de cada un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entregara a cada talmid una copia de los personajes para que en ellos coloquen el nombre de cada uno y lo describa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hará cotillón (sombreros) coloridos para celebrar Purim durante el Kabalat Shab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pintara el rostro a cada talmid para la celebración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 y 19 de Marzo (lun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trabajara sobre el relato de la Meguilat Ester, el significado del nombre, la existencia de nombres propios identificativos de nuestra comuni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Costumbres de Purim. Lectura de la Meguilá. Regalos a los pobres, alegría como mitzva, Envío de comestibles, comer Oznei Aman, Tzedaká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entregara a cada talmid un mapamundi, donde deberán ubicar geográficamente a: Israel, Argentina, y Persia, (objetivo: que reconozcan que su ubicación difiere al igual que su formato y tamaño.)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Diáspora, porque hay judíos que vivan fuera de Israel, que hace que judíos como nosotros vivamos fuera de Israel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La fecha en que se festeja, reconocimiento de la existencia del calendario hebreo, los meses que lo componen, similitudes y diferencias entre el calendario lunisolar, y el gregoriano. (proyecto de shira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LLERES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Cocinar Oznei Aman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1:22:00Z</dcterms:created>
  <dc:creator>Usuario</dc:creator>
  <dc:description/>
  <dc:language>en-US</dc:language>
  <cp:lastModifiedBy>Paula</cp:lastModifiedBy>
  <dcterms:modified xsi:type="dcterms:W3CDTF">2012-03-07T21:22:00Z</dcterms:modified>
  <cp:revision>2</cp:revision>
  <dc:subject/>
  <dc:title/>
</cp:coreProperties>
</file>