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uri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G PURIM, JAG PURI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G GADOL LA IELADI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SEJOT, RASHANI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HIR BE RIKUDI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JAT, SHTAIM, SHALOSH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I AJASHVEIROSH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HARVIT ZAAV LI BAIAD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KULANU  LEKULAN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TER AL AROSH</w:t>
      </w:r>
    </w:p>
    <w:p>
      <w:pPr>
        <w:pStyle w:val="Normal"/>
        <w:rPr/>
      </w:pPr>
      <w:r>
        <w:rPr>
          <w:sz w:val="36"/>
          <w:szCs w:val="36"/>
        </w:rPr>
        <w:t>KOL  EJAD MEITAN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 AJASHVEIROS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LKA ESTER AN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EZER ZAAV IESH L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ODIM ATEM MI DOD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RDEJAI AIEUD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BA NARISH RASH, RASH, RASH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BA NARISHA RASH, RASH, RASH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BA NARISHA RASH, RASH, RASH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ARA ASHANIM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KULANU  LEKULANU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 ROSHEINU ZER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KOL AJAT MEITANU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MALKAT ESTER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I U MORDEJAI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JELET BEGADAI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ZNEI AMAN VERASHANIM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BEITU LIDAD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0:12:00Z</dcterms:created>
  <dc:creator>Paula</dc:creator>
  <dc:description/>
  <dc:language>en-US</dc:language>
  <cp:lastModifiedBy>Paula</cp:lastModifiedBy>
  <dcterms:modified xsi:type="dcterms:W3CDTF">2012-03-07T20:30:00Z</dcterms:modified>
  <cp:revision>1</cp:revision>
  <dc:subject/>
  <dc:title/>
</cp:coreProperties>
</file>