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SADNA N° 3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KVUTZA ALEF- BET- GUIMEL</w:t>
      </w:r>
    </w:p>
    <w:p>
      <w:pPr>
        <w:pStyle w:val="Normal"/>
        <w:rPr>
          <w:lang w:val="es-MX"/>
        </w:rPr>
      </w:pPr>
      <w:r>
        <w:rPr>
          <w:lang w:val="es-MX"/>
        </w:rPr>
        <w:t>CANTIDAD DE TALMIDIM: 20</w:t>
      </w:r>
    </w:p>
    <w:p>
      <w:pPr>
        <w:pStyle w:val="Normal"/>
        <w:rPr>
          <w:lang w:val="es-MX"/>
        </w:rPr>
      </w:pPr>
      <w:r>
        <w:rPr>
          <w:lang w:val="es-MX"/>
        </w:rPr>
        <w:t>OBJETIVOS: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Trebuchet MS" w:hAnsi="Trebuchet MS"/>
          <w:sz w:val="20"/>
          <w:szCs w:val="20"/>
          <w:lang w:val="es-MX"/>
        </w:rPr>
        <w:t xml:space="preserve">Que puedan </w:t>
      </w:r>
      <w:r>
        <w:rPr>
          <w:rFonts w:cs="Arial" w:ascii="Trebuchet MS" w:hAnsi="Trebuchet MS"/>
          <w:sz w:val="20"/>
          <w:szCs w:val="20"/>
        </w:rPr>
        <w:t>reconocer el valor de "colaboración" como una estrategia de comportamiento humano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Trebuchet MS" w:hAnsi="Trebuchet MS"/>
          <w:sz w:val="20"/>
          <w:szCs w:val="20"/>
        </w:rPr>
        <w:t>Llegar al debate y reflexión estratégica sobre la destrucción del templo.</w:t>
      </w:r>
    </w:p>
    <w:p>
      <w:pPr>
        <w:pStyle w:val="Prrafodelista"/>
        <w:numPr>
          <w:ilvl w:val="0"/>
          <w:numId w:val="1"/>
        </w:numPr>
        <w:rPr>
          <w:lang w:val="es-MX"/>
        </w:rPr>
      </w:pPr>
      <w:r>
        <w:rPr/>
        <w:t xml:space="preserve">Aprender sobre 9 de Av “ </w:t>
      </w:r>
      <w:r>
        <w:rPr>
          <w:lang w:val="es-ES"/>
        </w:rPr>
        <w:t xml:space="preserve">la destrucción del Primer Templo por Nabucodonosor, la destrucción del segundo Templo por </w:t>
      </w:r>
      <w:hyperlink r:id="rId2">
        <w:r>
          <w:rPr>
            <w:rStyle w:val="InternetLink"/>
            <w:color w:val="000000"/>
            <w:u w:val="none"/>
            <w:lang w:val="es-ES"/>
          </w:rPr>
          <w:t>Tito</w:t>
        </w:r>
      </w:hyperlink>
      <w:r>
        <w:rPr>
          <w:lang w:val="es-ES"/>
        </w:rPr>
        <w:t>”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ESARROLLO: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Empezamos con un juego de equipo, se lanzan las pelotas estando en ronda,  comienza uno de los chicos que será el N° 1, se lo pasa a otro compañero, que en este caso será el N° 2, el 2 se lo tira al otro que será el 3 y así sucesivamente, luego se agrega una nueva pelota, y los chicos deberán recordar el recorrido realizado (quien es el 1-2-3, etc), se agrega una tercer pelota para complicar aún más el juego, la finalidad es la concentración y el trabajo en equipo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La mejanejet  dará una introducción al tema TISHA VE AV, y los hara participar de un juego, donde se apoyara el trabajo en equipo para llegar a la meta.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Consta de un tablero con sus nombres, dados, fichas, y un taquito de cartas de destino, el objetivo es que el chico alcance su casilla, para ello deberá (tras dar muchas vueltas sin solución) aliarse y realizar el trabajo en equipo), si logran llegar al final, se les entregara una bolsa llena de chocolatines.</w:t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  <w:t>DURACION: 2 hs</w:t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  <w:t>MATERIALES:</w:t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  <w:t>Pelotas/ tablero, dados, fichas, cartas de destino,  chocolates/ bolsas de caramelos como recurso para el juego.</w:t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  <w:t>REGLAS DEL JUEGO:</w:t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  <w:t>1)- El juego consta de un tablero con casillas con los nombres de los talmidim.</w:t>
      </w:r>
    </w:p>
    <w:p>
      <w:pPr>
        <w:pStyle w:val="Normal"/>
        <w:spacing w:lineRule="auto" w:line="360" w:before="0" w:after="80"/>
        <w:rPr/>
      </w:pPr>
      <w:r>
        <w:rPr>
          <w:lang w:val="es-MX"/>
        </w:rPr>
        <w:t>2)- A cada chico se le reparte al comenzar 15 caramelos</w:t>
      </w:r>
    </w:p>
    <w:p>
      <w:pPr>
        <w:pStyle w:val="Normal"/>
        <w:spacing w:lineRule="auto" w:line="360" w:before="0" w:after="80"/>
        <w:rPr/>
      </w:pPr>
      <w:r>
        <w:rPr>
          <w:lang w:val="es-MX"/>
        </w:rPr>
        <w:t>3)- Para empezar se tria el dado, el saca el n° más alto comienza.</w:t>
      </w:r>
    </w:p>
    <w:p>
      <w:pPr>
        <w:pStyle w:val="Normal"/>
        <w:spacing w:lineRule="auto" w:line="360" w:before="0" w:after="80"/>
        <w:rPr/>
      </w:pPr>
      <w:r>
        <w:rPr>
          <w:lang w:val="es-MX"/>
        </w:rPr>
        <w:t>4)- Cada vez que un talmid cae en la casilla de un compañero del grupo debe pagar 2 caramelos a quien figura en la casilla (por concepto de usurpación).</w:t>
      </w:r>
    </w:p>
    <w:p>
      <w:pPr>
        <w:pStyle w:val="Normal"/>
        <w:spacing w:lineRule="auto" w:line="360" w:before="0" w:after="80"/>
        <w:rPr/>
      </w:pPr>
      <w:r>
        <w:rPr>
          <w:lang w:val="es-MX"/>
        </w:rPr>
        <w:t>5) Cada vez que den la vuelta al tablero ganan 5 caramelos (10, dependiendo el flujo del juego)</w:t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  <w:t>6) Casilla suerte, el talmid debe recoger una ficha SUERTE: donde por diversos motivos ganan o pierden caramelos.</w:t>
      </w:r>
    </w:p>
    <w:p>
      <w:pPr>
        <w:pStyle w:val="Normal"/>
        <w:spacing w:lineRule="auto" w:line="360" w:before="0" w:after="80"/>
        <w:rPr>
          <w:lang w:val="es-MX"/>
        </w:rPr>
      </w:pPr>
      <w:r>
        <w:rPr>
          <w:lang w:val="es-MX"/>
        </w:rPr>
        <w:t>Tarjetas de la suerte</w:t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ltaste a Lomdim!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e pena… No pudiste plantar una plantita…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rdés 2 caramelos!!!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i nombrás la actividad de Lomdim que más te gustó te ganas 2 caramelos!!!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Que pena…. Las fotos de la salida están buenísimas, pero vos no viniste….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erdés 3 caramelos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e acordás de ese tema que tratamos y te gustó tanto! Contanos en que te influenció después!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e ganás 2 caramel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e escapaste a jugar a la pelota…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erdés 3 caramel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No te animás a participar del juego pero juntaste valor y lo hiciste!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e ganas 2 caramelos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e enojaste con uno de los chicos y le diste una patada mientras jugábamos. Perdes 4 caramelos y la próxima pensá 2 veces!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 xml:space="preserve">Te re divertiste con el juego de hoy! 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Y pensás en como usarlo para otra actividad! Ganaste 2 caramelos!!!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Convenciste a un chico de la cole venir a ser parte del grupo!! Felicitaciones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Ganaste 3 caramelos!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e fuiste a la peluquería justo en el horario de Lomdim!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erdés 4 caramelos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rometiste traer material para el próximo encuentro pero preferís quedarte a dormir… Perdés 3 caramel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 xml:space="preserve">Le dibujaste a uno de los chico un bigote en la foto del grupo! Pensaste en como se va a sentir cuando lo vea? Perdés 3 c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ara hacerte el vivo rompiste el juego de hoy sin que nadie te vea.. Perdés 3 caramelos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rajiste para compartir con todos los chicos 1 torta! Ganás 3 caramel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rajiste la compu para hacer el trabajo! Ganás 2 caramelo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rajiste música para escuchar en las actividades! Ganás 2 caramelos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Es tu cumple y decidís invitar a todos los chicos menos a 1!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erdés 4 caramel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Es tu cumple y lo festejas a la hora de las actividades! Perdés 3 caramelo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Insultaste a un compañero porque no te gusta su manera de ser! Perdés 3 caramelos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Aprendiste a guardarte los comentarios nocivos sobre tus compañeros! Ganas 3 caramel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ediste a todos que no vallan a las actividades x q vos no podés ir. Perdés 3 caramelo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Organizaste 1 fiesta para todo el grupo! Ganaste 2 caramelos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Te animaste a invitar a 1 persona nueva a tu casa y con tus amigos! Gasaste 3 caramelos!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Boicoteas la actividad x q no querés quedar como el único aburrido en lugar de participar. Perdés 3 caramelos!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Participaste de las actividades de Pesaj este año! Ganás 2 caramelos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No querías ser parte de la fiesta de Rosh ha Shaná x q tenías que levantarte temprano! Perdés 2 caramel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  <w:t>Suerte</w:t>
            </w:r>
          </w:p>
          <w:p>
            <w:pPr>
              <w:pStyle w:val="Sinespaciado"/>
              <w:jc w:val="center"/>
              <w:rPr>
                <w:b/>
                <w:b/>
                <w:sz w:val="36"/>
                <w:szCs w:val="36"/>
                <w:lang w:val="es-MX"/>
              </w:rPr>
            </w:pPr>
            <w:r>
              <w:rPr>
                <w:b/>
                <w:sz w:val="36"/>
                <w:szCs w:val="36"/>
                <w:lang w:val="es-MX"/>
              </w:rPr>
            </w:r>
          </w:p>
        </w:tc>
      </w:tr>
    </w:tbl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8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í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í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í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Dieg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Dieg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Dieg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ernan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ernan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ernan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y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gus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gus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gus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ilv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ilv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ilvin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elani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elani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elani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ri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ri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riel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loren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loren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loren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ofí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ofí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ofí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re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re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re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osef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osef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osefin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ngri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ngri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ngri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gos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gos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gostin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Carol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Carol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Carol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Tam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Tam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Tamar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i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lia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lia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lian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Palom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Palom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Palom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í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í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tí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zequi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zequi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zequiel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onzal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onzal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onzal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gnac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gnac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gnaci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Brai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Brai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Brai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vá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vá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vá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ré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ré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dré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autar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autar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autar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mil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mil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mil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ar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ar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aro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ntiag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ntiag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ntiag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ian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ian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rian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tonel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tonel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ntonel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r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ugen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ugen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ugen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te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te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Mate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eremí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eremí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eremías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Victo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Victo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Victo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eonar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eonar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eonard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ucia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ucia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ucia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lomó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lomó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alomó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acun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acun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acund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imó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imó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Simó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uz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uz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Luz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ederic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ederic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Federic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abri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abri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abri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u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u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Jua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gnac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gnac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gnaci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it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57:00Z</dcterms:created>
  <dc:creator>ALE Y JUAN PABLO</dc:creator>
  <dc:description/>
  <cp:keywords/>
  <dc:language>en-US</dc:language>
  <cp:lastModifiedBy>Paula</cp:lastModifiedBy>
  <dcterms:modified xsi:type="dcterms:W3CDTF">2011-08-13T11:59:00Z</dcterms:modified>
  <cp:revision>17</cp:revision>
  <dc:subject/>
  <dc:title/>
</cp:coreProperties>
</file>