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  TOVU (2)  OHALEJA  IAAKOV  MISHKENOTEJA  ISRA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HREI  IOSHVEI  BEITEJA,  OD  IEALELUJA  SELA (2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ASHREI  AAM,  SHE  KAJA  L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ASHREI  AAM,  SHE  ADONAI  ELOHAV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LELUU,  ALELUIA,  BETZILTZELEI  SHAMA,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LELUU,  ALELUIA,  BETZILTZELEI  TRUA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  HANSHAMA,  TEALELIA,  ALELU,  ALELUIA (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INU  MALKEINU (3)  JANENU  VAANENU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  EN  BANU  MAASI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E  IMANU,  TZDAKA  VAJESED (2)  VEIOSHIEN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INU  MALKENU (2)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59:00Z</dcterms:created>
  <dc:creator>Usuario</dc:creator>
  <dc:description/>
  <cp:keywords/>
  <dc:language>en-US</dc:language>
  <cp:lastModifiedBy>Usuario</cp:lastModifiedBy>
  <dcterms:modified xsi:type="dcterms:W3CDTF">2012-07-17T15:08:00Z</dcterms:modified>
  <cp:revision>3</cp:revision>
  <dc:subject/>
  <dc:title/>
</cp:coreProperties>
</file>