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s-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34290</wp:posOffset>
            </wp:positionV>
            <wp:extent cx="14763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 xml:space="preserve">Salida 16 de Mayo 2012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Shule “Shole Aleijem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Museo: Franklin Raws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Muesra: Dalí. Los ojos del surrealism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Talmid: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 xml:space="preserve">Cuando encuentres la obra sobre los 10 mandamientos prestá atención a las diferencias y similitud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Los 10 Mandamientos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95" cy="23368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4400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1: Creer en la Existencia y Providencia de Hashe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Yo soy Hashem, vuestro Di-s, Quien os sacó a vosotros fuera de la tierra de Egipto de la casa del Faraón donde vosotros fuisteis esclavos.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44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2: No Servir Ídolo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"¡No tendréis otros dioses!"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0"/>
          <w:szCs w:val="20"/>
          <w:lang w:eastAsia="es-AR"/>
        </w:rPr>
      </w:pPr>
      <w:r>
        <w:rPr>
          <w:rFonts w:eastAsia="Arial" w:cs="Arial" w:ascii="Arial" w:hAnsi="Arial"/>
          <w:color w:val="000000"/>
          <w:sz w:val="20"/>
          <w:szCs w:val="20"/>
          <w:lang w:eastAsia="es-AR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Este Mandamiento implica que está prohibido creer en cualquier poder además de Hashem, adorar ídolos, o inclinarse a ellos. Este Mandamiento también incluye la prohibición de hacer una estatua de un ser humano o de cualquier criatura u objeto en el univers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3: No pronunciar el Nombre de Hashem en Van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Está prohibido emplear mal el Nombre de Hashem mencionándolo en conjunción con un juramento innecesario o fals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4: Observar el Shaba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Este Mandamiento incluye la prohibición en contra de realizar cualquiera de las Labores principales prohibidas en Shabat. </w:t>
        <w:br/>
        <w:t xml:space="preserve">El día de Shabat debe ser un tiempo para ocupaciones espirituales, Torá, y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es-AR"/>
        </w:rPr>
        <w:t>tefilá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 (plegaria). Una persona no debe pensar acerca de la labor incompleta de la semana sino más bien apartar su mente de sus ocupaciones mundanas.</w:t>
        <w:br/>
        <w:t>Quienquiera que descansa en el séptimo día testifica que Hashem creó el mundo en seis día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4400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 xml:space="preserve">5: Honrar a los Padres   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¡Honra a vuestro padre y a vuestra madre!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Est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es-AR"/>
        </w:rPr>
        <w:t>mitzvá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 obliga a uno a atender a las necesidades de sus padres, ocuparse de que ellos tengan comida, bebida, y vestimenta. Incluidos en est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es-AR"/>
        </w:rPr>
        <w:t>mitzvá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 están los mandamientos de honrar a un hermano mayor y a la segunda/o esposa/o del padre o la madre.</w:t>
      </w: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78105</wp:posOffset>
            </wp:positionV>
            <wp:extent cx="1476375" cy="1514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6: No Matar</w:t>
      </w:r>
      <w:r>
        <w:rPr>
          <w:rFonts w:eastAsia="Times New Roman" w:cs="Arial" w:ascii="Arial" w:hAnsi="Arial"/>
          <w:color w:val="004400"/>
          <w:sz w:val="24"/>
          <w:szCs w:val="24"/>
          <w:lang w:eastAsia="es-AR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 xml:space="preserve">Uno que vierte sangre mutila a l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es-AR"/>
        </w:rPr>
        <w:t xml:space="preserve">shejiná. </w:t>
      </w: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(Presencia Divina)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eastAsia="es-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7: No Cometer Adulterio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¡No cometeréis adulterio!"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b/>
          <w:b/>
          <w:bCs/>
          <w:color w:val="004400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8: No secuestrar a un judío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¡No robaréis!"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9: No Prestar Falso Testimoni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¡No prestaréis falso testimonio en contra de vuestro semejante!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A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Prestar falso testimonio causa a las víctimas ser castigadas por crímenes los cuales nunca cometieron. También permite a las personas robar, asesinar, y oprimir a otros y luego escapar al castigo por falso testimoni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Arial" w:ascii="Arial" w:hAnsi="Arial"/>
          <w:b/>
          <w:bCs/>
          <w:color w:val="004400"/>
          <w:sz w:val="24"/>
          <w:szCs w:val="24"/>
          <w:lang w:eastAsia="es-AR"/>
        </w:rPr>
        <w:t>10: No Intentar Traer dentro de la Posesión de Uno lo Que Pertenece a Otr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s-AR"/>
        </w:rPr>
        <w:t>"¡No codiciaréis la casa de vuestro semejante, ni a su esposa, ni a sus sirvientes, ni cualquier cosa que pertenezca a vuestro semejant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Cuando encuentres la obra sobre la creación anota: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Título de la obra: ______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Materiales: __________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Otros datos: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 xml:space="preserve">¿Qué otra obra sobre nuestra cultura judía encontrás en la exposición?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Título de la obra:_____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¿Podés leer lo que esta ecrito?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UCHA SUERTE!!!!!!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5:00Z</dcterms:created>
  <dc:creator>Paula</dc:creator>
  <dc:description/>
  <dc:language>en-US</dc:language>
  <cp:lastModifiedBy>Paula</cp:lastModifiedBy>
  <dcterms:modified xsi:type="dcterms:W3CDTF">2012-05-16T15:29:00Z</dcterms:modified>
  <cp:revision>5</cp:revision>
  <dc:subject/>
  <dc:title/>
</cp:coreProperties>
</file>