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utti Frutti agregando las divisiones de "derechos del niño" y algo relacionado con Israel o el hebreo.</w:t>
        <w:br/>
        <w:br/>
        <w:t>Salven el millón, pero con golosinas (este me lo hicieron en el seminario estuvo muy bueno), hacer preguntas de cultura general relacionadas con derechos humanos.</w:t>
        <w:br/>
        <w:br/>
        <w:t>Debate: Dar concepto de derechos del niño. ¿Creen que habría que agregar algo mas en la declaración universal de los derechos del nño?</w:t>
        <w:br/>
        <w:br/>
        <w:t>romephielos: Ninja, twister con partes del cuerpo.</w:t>
        <w:br/>
        <w:br/>
        <w:br/>
        <w:t>Grupo mediano:</w:t>
        <w:br/>
        <w:br/>
        <w:t>Que formen la palabra "niños" en el piso</w:t>
        <w:br/>
        <w:br/>
        <w:t>Dividirlos en dos grupos y que enrollen con papel higienico a un voluntario de cada grupo. Luego tienen que intentar ir enrollados hasta una meta.</w:t>
        <w:br/>
        <w:br/>
        <w:t>Pintarles las manos con tempera y con la tela azul que compramos hacer una bandera de los derechos del niño. (Eso tambien con los otros grupos)</w:t>
        <w:br/>
        <w:br/>
        <w:t>El juego "le declaro la guerra a mi peor enemigo que es..." con males del mundo. Ejemplo: pobreza, hambre, guerra, discriminacion, etc.</w:t>
        <w:br/>
        <w:br/>
        <w:t>Debate: los niños en el mundo, día del niño.</w:t>
        <w:br/>
        <w:br/>
        <w:br/>
        <w:br/>
        <w:t>Grupo chico:</w:t>
        <w:br/>
        <w:br/>
        <w:t>Que dibujen su documento en un papel y que lo coloreen a su gusto. Así reconocen el derecho a la identidad.</w:t>
        <w:br/>
        <w:br/>
        <w:t>Quien le tiene miedo al lobo? Derecho a la libertad</w:t>
        <w:br/>
        <w:br/>
        <w:t>Construir una estructura con el yenga. Dividirlos en grupos. La mas grande gana. Derecho al hogar.</w:t>
        <w:br/>
        <w:br/>
        <w:t>Con plastilina crear su familia perfecta, con mascota incluida. Proponer metas y objetivos para lograr juntos. Derecho a la familia</w:t>
        <w:br/>
        <w:br/>
        <w:t>Repartirles en cajitas de remedios golosinas, simulando que son remedios ya que eso les hace "bien". Derecho a la salud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3:00Z</dcterms:created>
  <dc:creator>Paula</dc:creator>
  <dc:description/>
  <dc:language>en-US</dc:language>
  <cp:lastModifiedBy>Paula</cp:lastModifiedBy>
  <dcterms:modified xsi:type="dcterms:W3CDTF">2011-09-02T14:54:00Z</dcterms:modified>
  <cp:revision>1</cp:revision>
  <dc:subject/>
  <dc:title/>
</cp:coreProperties>
</file>