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s-AR" w:eastAsia="en-US"/>
        </w:rPr>
      </w:pPr>
      <w:r>
        <w:rPr>
          <w:sz w:val="22"/>
          <w:szCs w:val="22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7090</wp:posOffset>
                </wp:positionH>
                <wp:positionV relativeFrom="paragraph">
                  <wp:posOffset>1905</wp:posOffset>
                </wp:positionV>
                <wp:extent cx="1370330" cy="1294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294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:Permanentem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B: Frecuentement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C: Ocasionalment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: Nun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101.9pt;mso-wrap-distance-left:9.05pt;mso-wrap-distance-right:9.05pt;mso-wrap-distance-top:0pt;mso-wrap-distance-bottom:0pt;margin-top:0.15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:Permanentem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B: Frecuentement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C: Ocasionalment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: Nun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0365</wp:posOffset>
            </wp:positionH>
            <wp:positionV relativeFrom="paragraph">
              <wp:posOffset>-314960</wp:posOffset>
            </wp:positionV>
            <wp:extent cx="2423795" cy="1173480"/>
            <wp:effectExtent l="0" t="0" r="0" b="0"/>
            <wp:wrapNone/>
            <wp:docPr id="2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91"/>
        <w:gridCol w:w="478"/>
        <w:gridCol w:w="11"/>
        <w:gridCol w:w="463"/>
        <w:gridCol w:w="19"/>
        <w:gridCol w:w="8"/>
        <w:gridCol w:w="480"/>
        <w:gridCol w:w="11"/>
        <w:gridCol w:w="6"/>
      </w:tblGrid>
      <w:tr>
        <w:trPr>
          <w:trHeight w:val="57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Generales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B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C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D</w:t>
            </w:r>
          </w:p>
        </w:tc>
      </w:tr>
      <w:tr>
        <w:trPr>
          <w:trHeight w:val="627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muestra interés y compromiso con su formació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9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eta las normas de convivencia de la institu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ifiesta responsabilidad por el cuidado de las cosas propias y ajen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vel de asistencia a clas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Sifrut- Literatura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terpreta los textos leídos en clase y los relaciona con sus conocimientos previos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peta los turnos de intervención entre sus compañeros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lora y respeta las producciones propias y ajenas  expuestas en clase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liza las actividades propuestas para la profundización de los valores extraídos en cada texto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Jaguim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resa sus ideas de manera oral y escrit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identifica con las festividades judías como propi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onoce e identifica los diferentes componentes de un Jag y sus tradicione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 de las actividades comunitarias / escolares propuestas para la puesta en práctica de nuestras tradicione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tablece relaciones entre la historia, las tradiciones y la manera de festejar los jaguim en la actualidad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duce conclusiones propias y o grupales, acordes a la edad, en relación a los valores de cada festividad y o recordatorio.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Tanaj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B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C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 activamente de las clas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eta las opiniones de los demá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tingue y caracteriza los diferentes elementos de los relatos del Tanaj trabajados en clase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muestra interés por los valores judaicos trabajados en cada relato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Reconoce las lecturas del Tanaj en concordancia y afinidad con cada festividad (incluyendo Shabat).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terpreta a los 10 mandamientos como base de la regulación de la conducta no solo judía sino universal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 Hebreo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lora variedad de material escrito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VIER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econoce visualmente las letras del alef – bet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VIER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emuestra interés por el idioma hebreo como lengua tradic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VIER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Identifica y utiliza las palabras incorporadas de manera oral y escrita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VIER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roduce oraciones sintácticamente correctas de manera oral y escrita según el vocabulario incorporado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(VIER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Identifica y pronuncia los útiles escolares en forma or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LUNES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dicadores específicos.  Historia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speta el orden de intervención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xpone sus propias idea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rende y utiliza los conceptos históricos trabajados en clase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labora sus propias conclusiones y los relaciona con conocimientos previ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lementa los contenidos vistos en clase con la inclusión de la familia en las tareas extra escolare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Shirá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 activamente en las actividades musicale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laciona las canciones con nuestras festividades y conmemoraciones.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 en forma general el significado de los shirim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onoce en cada shir el vocabulario incorporado en la asignatura “Hebreo”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cucha y disfruta de las canciones tradicionales hebrea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Eduentretenimiento- Computa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estra entusiasmo al trabajar en el programa kh junior “Un mundo virtual para niños judíos”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 las temáticas planteadas en el juego en relación a: Tradición, Identidad judía y lenguaje (Hebreo)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voluciona positivamente en las actividades propuest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Respeta los tiempos y turnos establecidos para la utilización del programa.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21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ofundiza las actividades en tiempo extraescolar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dicadores específicos. Plástica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ansporta con creatividad los conocimientos adquiridos a las produccione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terioriza y reinterpreta nuestras tradiciones en sus trabajo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s positivo ante las actividades propuesta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7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speta y valora su trabajo y el de sus compañero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8:46:00Z</dcterms:created>
  <dc:creator>Paula</dc:creator>
  <dc:description/>
  <cp:keywords/>
  <dc:language>en-US</dc:language>
  <cp:lastModifiedBy>Usuario</cp:lastModifiedBy>
  <dcterms:modified xsi:type="dcterms:W3CDTF">2012-07-24T18:46:00Z</dcterms:modified>
  <cp:revision>2</cp:revision>
  <dc:subject/>
  <dc:title/>
</cp:coreProperties>
</file>