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s-AR" w:eastAsia="en-US"/>
        </w:rPr>
      </w:pPr>
      <w:r>
        <w:rPr>
          <w:sz w:val="22"/>
          <w:szCs w:val="22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7090</wp:posOffset>
                </wp:positionH>
                <wp:positionV relativeFrom="paragraph">
                  <wp:posOffset>1905</wp:posOffset>
                </wp:positionV>
                <wp:extent cx="1370330" cy="1294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29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:Permanentem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B: Frecuentemen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C: Ocasionalmen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: Nun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101.9pt;mso-wrap-distance-left:9.05pt;mso-wrap-distance-right:9.05pt;mso-wrap-distance-top:0pt;mso-wrap-distance-bottom:0pt;margin-top:0.1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:Permanentem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B: Frecuentement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C: Ocasionalment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: Nun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365</wp:posOffset>
            </wp:positionH>
            <wp:positionV relativeFrom="paragraph">
              <wp:posOffset>-314960</wp:posOffset>
            </wp:positionV>
            <wp:extent cx="2423795" cy="1173480"/>
            <wp:effectExtent l="0" t="0" r="0" b="0"/>
            <wp:wrapNone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91"/>
        <w:gridCol w:w="478"/>
        <w:gridCol w:w="11"/>
        <w:gridCol w:w="463"/>
        <w:gridCol w:w="19"/>
        <w:gridCol w:w="8"/>
        <w:gridCol w:w="480"/>
        <w:gridCol w:w="17"/>
      </w:tblGrid>
      <w:tr>
        <w:trPr>
          <w:trHeight w:val="57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Generales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B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C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D</w:t>
            </w:r>
          </w:p>
        </w:tc>
      </w:tr>
      <w:tr>
        <w:trPr>
          <w:trHeight w:val="6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muestra interés y compromiso con su formació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9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eta las normas de convivencia de la institu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ifiesta responsabilidad por el cuidado de las cosas propias y ajen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vel de asistencia a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Sifrut- Literatur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rende los textos (cuentos, historias) leídos en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mple con las expectativas en la  producción de text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 y respeta las producciones propias y ajenas  trabajadas en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preta expresivamente las lecturas cuando cumple el rol de lecto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Jaguim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resa sus ideas de manera oral y escrit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identifica con las festividades judías como propia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onoce e identifica los diferentes componentes de un Jag y sus tradicion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 de las actividades comunitarias / escolares propuestas para la puesta en práctica de nuestras tradicione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ocia los sucesos  históricos trabajados en clase a los jaguim que surgen de ell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laciona las temáticas con la simbología representativa correspondien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Tanaj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B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C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 activamente de las clas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eta las opiniones de los demá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ingue y caracteriza los diferentes elementos de los relatos del Tanaj trabajados en clase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muestra interés por los valores judaicos trabajados en cada relato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conoce el orden y los nombres de los 5 libros de la Torá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rpreta a los 10 mandamientos como base de la regulación de la conducta no solo judía sino universal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 Hebreo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lora variedad de material escrito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conoce visualmente las letras del alef – bet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emuestra interés por el idioma hebreo como lengua tradi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dentifica y pronuncia los útiles escolares en forma or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LUNES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</w:rPr>
              <w:t>Reconoce y pronuncia correctamente las partes del cuerp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LU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Identifica y pronuncia los elementos de una kit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LUNES)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Plástic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ansporta con creatividad los conocimientos adquiridos a las produccion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terioriza y reinterpreta nuestras tradiciones en sus trabaj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s positivo ante las actividades propuest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speta y valora su trabajo y el de sus compañer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Shirá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icipa activamente en las actividades musical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laciona las canciones con nuestras festividades y conmemoraciones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 en forma general el significado de los shiri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conoce en cada shir el vocabulario incorporado en la asignatura “Hebreo”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cucha y disfruta de las canciones tradicionales hebre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Eduentretenimiento- Comput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uestra entusiasmo al trabajar en el programa kh junior “Un mundo virtual para niños judíos”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 las temáticas planteadas en el juego en relación a: Tradición, Identidad judía y lenguaje (Hebreo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voluciona positivamente en las actividades propuest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Respeta los tiempos y turnos establecidos para la utilización del programa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fundiza las actividades en tiempo extraescola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MS Mincho;ＭＳ 明朝" w:cs="Tahoma"/>
      <w:sz w:val="16"/>
      <w:szCs w:val="16"/>
      <w:lang w:val="es-E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8:46:00Z</dcterms:created>
  <dc:creator>Paula</dc:creator>
  <dc:description/>
  <cp:keywords/>
  <dc:language>en-US</dc:language>
  <cp:lastModifiedBy>Usuario</cp:lastModifiedBy>
  <dcterms:modified xsi:type="dcterms:W3CDTF">2012-07-24T18:46:00Z</dcterms:modified>
  <cp:revision>2</cp:revision>
  <dc:subject/>
  <dc:title/>
</cp:coreProperties>
</file>