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  <w:t>Dado que nuestras próximas festividades son las de JAGUEI TISHREI y existe un bache de tiempo intermedio, es que giro la óptica de la asignatura Homanut, a temáticas que también identifican a nuestros talmidim, pero desde un lugar mas personal,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Objetivo: que los talmidim se reconozcan como seres únicos por ser quien son, y a través del trabajo clase a clase, terminen además, viéndose como parte de una unidad heterogénea que también les es personal, es por ello que las temáticas a abordar, en esta periodo y hasta los próximos jaguim son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>Yo, mi nombre, mis gustos, que me hace único?, que me diferencia de los demás?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>Yo y mi familia: el apellido nombre que nos agrupa, que tenemos en común?, que actividades compartimos?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>Yo y mi kita: soy parte de un grupo, que tiene en común ese grupo?, que es lo que más me gusta hacer en grupo?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Yo, mi familia, mi kita y mi Kehila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Además de estas temáticas iremos identificando en forma física diferentes elementos que hacen a nuestra cultura y tradiciones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Kipa</w:t>
      </w:r>
    </w:p>
    <w:p>
      <w:pPr>
        <w:pStyle w:val="Normal"/>
        <w:rPr>
          <w:lang w:val="es-AR"/>
        </w:rPr>
      </w:pPr>
      <w:r>
        <w:rPr>
          <w:lang w:val="es-AR"/>
        </w:rPr>
        <w:t>Talit</w:t>
      </w:r>
    </w:p>
    <w:p>
      <w:pPr>
        <w:pStyle w:val="Normal"/>
        <w:rPr>
          <w:lang w:val="es-AR"/>
        </w:rPr>
      </w:pPr>
      <w:r>
        <w:rPr>
          <w:lang w:val="es-AR"/>
        </w:rPr>
        <w:t>Tefilim</w:t>
      </w:r>
    </w:p>
    <w:p>
      <w:pPr>
        <w:pStyle w:val="Normal"/>
        <w:rPr>
          <w:lang w:val="es-AR"/>
        </w:rPr>
      </w:pPr>
      <w:r>
        <w:rPr>
          <w:lang w:val="es-AR"/>
        </w:rPr>
        <w:t>Maguen David</w:t>
      </w:r>
    </w:p>
    <w:p>
      <w:pPr>
        <w:pStyle w:val="Normal"/>
        <w:rPr>
          <w:lang w:val="es-AR"/>
        </w:rPr>
      </w:pPr>
      <w:r>
        <w:rPr>
          <w:lang w:val="es-AR"/>
        </w:rPr>
        <w:t>Menora</w:t>
      </w:r>
    </w:p>
    <w:p>
      <w:pPr>
        <w:pStyle w:val="Normal"/>
        <w:rPr>
          <w:lang w:val="es-AR"/>
        </w:rPr>
      </w:pPr>
      <w:r>
        <w:rPr>
          <w:lang w:val="es-AR"/>
        </w:rPr>
        <w:t>Mezuz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Y demás simbología afí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a intención es trabajar a partir de los conocimientos que los talmidim ya tienen incorporados desde el área Jaguim y Tanaj, por lo que el trabajo plástico, seria mayormente una articulación de dicha asignatura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39:00Z</dcterms:created>
  <dc:creator>Windows XP</dc:creator>
  <dc:description/>
  <dc:language>en-US</dc:language>
  <cp:lastModifiedBy>www.intercambiosvirtuales.org</cp:lastModifiedBy>
  <dcterms:modified xsi:type="dcterms:W3CDTF">2011-10-12T14:39:00Z</dcterms:modified>
  <cp:revision>2</cp:revision>
  <dc:subject/>
  <dc:title>Dado que nuestras proximas festividades son las de JAGUEI TISHREI y existe un bache de tiempo intermedio es que giro la optica de la asignatura Homanut, a tematicas que tambien identifican a nuestros talmidim, pero desde un lugar mas personal, el objetiv</dc:title>
</cp:coreProperties>
</file>