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3625" cy="29235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A4SGLzau0QQ&amp;feature=related</w:t>
        </w:r>
      </w:hyperlink>
    </w:p>
    <w:p>
      <w:pPr>
        <w:pStyle w:val="Normal"/>
        <w:rPr/>
      </w:pPr>
      <w:r>
        <w:rPr/>
        <w:t>La danza del le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825" cy="312737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524125" cy="3369310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7340" cy="38017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7">
        <w:r>
          <w:rPr>
            <w:rStyle w:val="InternetLink"/>
            <w:lang w:val="en-US" w:eastAsia="en-US"/>
          </w:rPr>
          <w:t>http://www.youtube.com/watch?v=CM-B_KL3PFI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114550" cy="21615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141855" cy="21418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122805" cy="21532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407920" cy="1895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141855" cy="21418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114550" cy="19996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103755" cy="21723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41855" cy="21418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3575" cy="23723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AR" w:bidi="he-IL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bidi="he-I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A4SGLzau0QQ&amp;feature=related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youtube.com/watch?v=CM-B_KL3PFI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7:00Z</dcterms:created>
  <dc:creator>Paula</dc:creator>
  <dc:description/>
  <dc:language>en-US</dc:language>
  <cp:lastModifiedBy>Paula</cp:lastModifiedBy>
  <dcterms:modified xsi:type="dcterms:W3CDTF">2012-11-14T13:46:00Z</dcterms:modified>
  <cp:revision>6</cp:revision>
  <dc:subject/>
  <dc:title/>
</cp:coreProperties>
</file>